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</w:t>
      </w:r>
      <w:r>
        <w:rPr>
          <w:b/>
          <w:sz w:val="32"/>
        </w:rPr>
        <w:t>S T A T U 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GMINNEGO  OŚRODKA POMOCY SPOLECZNEJ W GRABOWC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ROZDZIAŁ I</w:t>
      </w:r>
    </w:p>
    <w:p>
      <w:pPr>
        <w:pStyle w:val="Heading1"/>
        <w:ind w:left="2124" w:firstLine="708"/>
        <w:rPr>
          <w:b/>
          <w:b/>
          <w:sz w:val="24"/>
        </w:rPr>
      </w:pPr>
      <w:r>
        <w:rPr>
          <w:b/>
        </w:rPr>
        <w:t>Postanowienia ogól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minny Ośrodek Pomocy Społecznej zwany dalej „ Ośrodkiem „ jest jednostką budżetową będącą  jednostką organizacyjną gmin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środek działa na podstawie :</w:t>
        <w:br/>
        <w:t xml:space="preserve">1. ustawy o pomocy społecznej z dnia 29 listopada 1990roku ( Dz.U.Nr 64 poz. 414 z 1998r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  późn.zm.) ,</w:t>
      </w:r>
    </w:p>
    <w:p>
      <w:pPr>
        <w:pStyle w:val="Normal"/>
        <w:rPr>
          <w:sz w:val="24"/>
        </w:rPr>
      </w:pPr>
      <w:r>
        <w:rPr>
          <w:sz w:val="24"/>
        </w:rPr>
        <w:t xml:space="preserve">2. ustawy z dnia 8 marca 1990 roku o samorządzie gminnym ( Dz.U.Nr142, poz. 1591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2001r. z późn zm. ) ,</w:t>
      </w:r>
    </w:p>
    <w:p>
      <w:pPr>
        <w:pStyle w:val="Normal"/>
        <w:rPr>
          <w:sz w:val="24"/>
        </w:rPr>
      </w:pPr>
      <w:r>
        <w:rPr>
          <w:sz w:val="24"/>
        </w:rPr>
        <w:t xml:space="preserve">3. ustawy z dnia 26 listopada 1998 roku o finansach publicznych ( Dz.U.Nr 155 poz. 1014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późn.zm ) ,</w:t>
      </w:r>
    </w:p>
    <w:p>
      <w:pPr>
        <w:pStyle w:val="Normal"/>
        <w:rPr>
          <w:sz w:val="24"/>
        </w:rPr>
      </w:pPr>
      <w:r>
        <w:rPr>
          <w:sz w:val="24"/>
        </w:rPr>
        <w:t>4. niniejszego statu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OZDZIAŁ II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/>
        <w:t xml:space="preserve">                           </w:t>
      </w:r>
      <w:r>
        <w:rPr/>
        <w:t>Zakres  działania i zadania Ośrod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</w:t>
      </w: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środek Pomocy Społecznej mieści się w pomieszczeniach socjalnych budynku ciepłowni przy ulicy Koziej 15 w Grabowc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Ośrodek jest samodzielną jednostką organizacyjną gminy podlegającą Radzie Gminy </w:t>
      </w:r>
    </w:p>
    <w:p>
      <w:pPr>
        <w:pStyle w:val="Normal"/>
        <w:rPr>
          <w:sz w:val="24"/>
        </w:rPr>
      </w:pPr>
      <w:r>
        <w:rPr>
          <w:sz w:val="24"/>
        </w:rPr>
        <w:t>2. Ośrodek nie posiada osobowości prawnej</w:t>
      </w:r>
    </w:p>
    <w:p>
      <w:pPr>
        <w:pStyle w:val="Normal"/>
        <w:rPr>
          <w:sz w:val="24"/>
        </w:rPr>
      </w:pPr>
      <w:r>
        <w:rPr>
          <w:sz w:val="24"/>
        </w:rPr>
        <w:t>3. Obszar działania ośrodka obejmuje teren gminy Grabowi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em Ośrodka jest zaspakajanie niezbędnych potrzeb życiowych osób i rodzin , umożliwienie im bytowania w warunkach odpowiadających godności człowieka a także zapobieganie powstawaniu takich sytuacji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Ośrodek wykonuje zadania własne gminy w zakresie pomocy społecznej zgodnie z ustawą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o pomocy społecznej i z ustaleniami Rady Gminy .</w:t>
      </w:r>
    </w:p>
    <w:p>
      <w:pPr>
        <w:pStyle w:val="Normal"/>
        <w:rPr>
          <w:sz w:val="24"/>
        </w:rPr>
      </w:pPr>
      <w:r>
        <w:rPr>
          <w:sz w:val="24"/>
        </w:rPr>
        <w:t xml:space="preserve">2. Ośrodek realizuje zadania zlecone gminie zgodnie z ustawą o pomocy społecznej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z ustaleniami przekazanymi przez Wojewodę Lubelskiego .</w:t>
      </w:r>
    </w:p>
    <w:p>
      <w:pPr>
        <w:pStyle w:val="Normal"/>
        <w:rPr/>
      </w:pPr>
      <w:r>
        <w:rPr>
          <w:sz w:val="24"/>
        </w:rPr>
        <w:t xml:space="preserve">3. Ośrodek realizuje zadania w oparciu o ustawę o pomocy społecznej , o ochronie zdrow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sychicznego , o zasiłkach rodzinnych , pielęgnacyjnych i wychowawczych ora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 kombatantach i niektórych osobach będących ofiarami represji wojennych .</w:t>
      </w:r>
    </w:p>
    <w:p>
      <w:pPr>
        <w:pStyle w:val="Normal"/>
        <w:rPr/>
      </w:pPr>
      <w:r>
        <w:rPr>
          <w:sz w:val="24"/>
        </w:rPr>
        <w:t>4. Ośrodek może wytaczać na rzecz obywateli powództwa o roszczenia alimentacyjn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ROZDZIAŁ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br/>
        <w:t xml:space="preserve">                                 Zadania Pomocy Społecznej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dania Ośrodka w zakresie pomocy społecznej obejmują w szczególności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worzenie warunków organizacyjnych funkcjonowania pomocy społecznej 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alizę i ocenę zjawisk rodzących zapotrzebowanie na świadczenia z pomocy społecznej 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ejmowanie decyzji i wypłacanie świadczeń przewidzianych ustawą 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budzanie społecznej aktywności w zaspokajaniu potrzeb życiowych 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ejmowanie działań zapobiegających izolacji ,  marginalizacji i społecznemu wykluczaniu osób i rodzin 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wiązywanie współpracy z różnymi podmiotami w rozwiązywaniu problemów społecznych 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erowanie osób wymagających opieki do domów pomocy społecznej 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wadzenie pracy socjalnej jako szeroko rozumianej działalności zawodowej skierowanej na pomoc osobom i rodzinom we wzmocnieniu lub odzyskaniu zdolności funkcjonowania w społeczeństwie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pagowanie kompleksowego rozwiązywania problemów społe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zadań własnych z zakresu pomocy społecznej realizowanych przez gminę należą 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zyznawanie i wypłacanie zasiłków celowych i specjalnych celowych 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zyznawanie pomocy rzeczowej 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zyznawanie pomocy w naturze 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zyznawanie i wypłacanie zasiłków i pożyczek na ekonomiczne usamodzielnienie 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ne zadania z zakresu pomocy społecznej wynikające z roszczenia potrzeb gmin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zadań własnych z zakresu pomocy społecznej o charakterze obowiązkowym realizowanych przez GOPS wynikających z ustawy o pomocy społecznej należy :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udzielanie schronienia , posiłku , niezbędnego ubrania osobom tego pozbawionym                w tym osobom bezdomnym 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organizowanie i prowadzenie gminnych ognisk wychowawczych , świetlic i klubów środowiskowych dla dzieci 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świadczenie usług opiekuńczych , w tym specjalistycznych w miejscu zamieszkania 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udzielanie zasiłku celowego na pokrycie wydatków na świadczenia  zdrowotne osób bezdomnych i innych osób nie mających dochodu i możliwości ubezpieczenia się na podstawie przepisów o powszechnym ubezpieczeniu zdrowotnym 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udzielanie zasiłku celowego na pokrycie wydatków powstałych w wyniku zdarzenia losowego 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raca socjalna 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apewnienie pogrzebu w tym osobom bezdomnym 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apewnienie środków na wynagrodzenia dla pracowników i warunków realizacji zadań wyżej wymienionych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dania zlecone gminie , wynikające z ustawy o pomocy społecznej realizowane przez GOPS obejmują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przyznawanie i wypłacanie zasiłków stałych , renty socjalnej oraz przysługujących dodatków do świadczeń ,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przyznawanie i wypłacanie zasiłków okresowych , gwarantowanych okresowych i specjalnych okresowych oraz macierzyńskich okresowych i jednorazowych na dziecko ,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opłacanie składek na ubezpieczenie społeczne za osoby o których mowa w ust. 1 i 2 ,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opłacanie składek na ubezpieczenie zdrowotne określonych w przepisach o powszechnym ubezpieczeniu zdrowotnym ,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przyznawanie zasiłku celowego w formie biletu kredytowego ,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przyznawanie i wypłacanie zasiłku celowego na pokrycie wydatków powstałych                  w wyniku klęski żywiołowej lub ekologicznej ,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świadczenie specjalistycznych usług opiekuńczych przysługujących na podstawie przepisów o ochronie zdrowia psychicznego ,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zadania wynikające z rządowych programów pomocy społecznej bądź innych ustaw mających na celu ochronę poziomu życia osób i rodzin po zapewnieniu odpowiednich środk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 wykonywaniu swoich zadań Ośrodek współprac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z organizacjami administracji państwowej 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z organizacjami samorządowymi 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z kościołem katolickim i innymi kościołami i związkami 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z fundacjami 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z zakładami pracy 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z placówkami służby zdrowia 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z osobami fizycznymi i prawnymi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ROZDZIAŁ IV</w:t>
      </w:r>
    </w:p>
    <w:p>
      <w:pPr>
        <w:pStyle w:val="Heading2"/>
        <w:ind w:left="1416" w:firstLine="708"/>
        <w:rPr/>
      </w:pPr>
      <w:r>
        <w:rPr/>
        <w:t xml:space="preserve">   </w:t>
      </w:r>
      <w:r>
        <w:rPr/>
        <w:t xml:space="preserve">Zarządzanie i organizacj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Gminny Ośrodek Pomocy Społecznej podlega Radzie Gminy Grabowiec 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Ośrodkiem kieruje kierownik , którego zatrudnia Wójt 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Kierownik nadzoruje całość prowadzonych przez ośrodek zadań i odpowiada za ich prawidłową realizację przed Wójtem Gminy 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Kierownik wykonuje uprawnienia kierownika zakładu pracy w stosunku do pracowników Ośrodka 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ada Gminy udziela kierownikowi Ośrodka upoważnienia do wydawania decyzji z zakresu zadań zleconych i z zakresu zadań własnych gminy 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Kierownik Ośrodka składa radzie Gminy coroczne sprawozdanie z działalności Ośrodka oraz przedstawia potrzeby w zakresie pomocy społecznej na terenie gmin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ierownik określa w formie regulaminu strukturę organizacyjną Ośrodka wraz z określeniem podstawowego zakresu czynności poszczególnych pracowników 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Regulamin organizacyjny zatwierdza Wójt Gminy 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Regulamin pracy ustala Kierownik określając w nim organizację i porządek w procesie pracy oraz związane z tym prawa i obowiązki pracowników i pracodawc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2124" w:firstLine="708"/>
        <w:rPr/>
      </w:pPr>
      <w:r>
        <w:rPr/>
        <w:t xml:space="preserve">         </w:t>
      </w:r>
      <w:r>
        <w:rPr/>
        <w:t>ROZDZIAŁ V</w:t>
        <w:br/>
        <w:t>Zasady podpisywania pism i decyzji administracyjnych 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§ 12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Kierownik Ośrodka podpisuje decyzje administracyjne wynikające z udzielonego przez Radę Gminy upoważnienia do wydawania decyzji administracyjnych w zakresie wykonywania zadań własnych i zleconych .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Do wyłącznej właściwości Kierownika GOPS należy także :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sz w:val="24"/>
        </w:rPr>
        <w:t>podpisywanie pism kierowanych do Urzędu Wojewódzkiego i jednostek wojewódzkich oraz powiatowych ,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odpisywanie pism wynikających z funkcji kierownika zakładu pracy w szczególności :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trudnianie i zwalnianie pracowników GOPS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karanie i nagradzanie pracowników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dzielanie urlopów pracownikom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§ 13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odczas nieobecności w pracy Kierownika decyzje administracyjne z zakresu pomocy społecznej podpisuje osoba upoważniona przez Radę Gminy 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>§ 14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Kierownik GOPS sprawuje bieżącą kontrolę wewnętrzną w zakresie prawidłowości funkcjonowania GOPS oraz załatwiania spraw 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</w:t>
      </w:r>
    </w:p>
    <w:p>
      <w:pPr>
        <w:pStyle w:val="TextBody"/>
        <w:rPr/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§ 15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Kierownik GOPS prowadzi całokształt spraw związanych z przyznawaniem dodatków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mieszkaniowych 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2124" w:firstLine="708"/>
        <w:rPr/>
      </w:pPr>
      <w:r>
        <w:rPr/>
        <w:t xml:space="preserve">      </w:t>
      </w:r>
      <w:r>
        <w:rPr/>
        <w:t>ROZDZIAŁ VI</w:t>
      </w:r>
    </w:p>
    <w:p>
      <w:pPr>
        <w:pStyle w:val="TextBody"/>
        <w:ind w:left="2124" w:firstLine="708"/>
        <w:rPr/>
      </w:pPr>
      <w:r>
        <w:rPr/>
        <w:t>Gospodarka finansowa</w:t>
      </w:r>
      <w:r>
        <w:rPr>
          <w:b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>§ 16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środek prowadzi gospodarkę finansową w oparciu o roczny plan finansowy obejmujący przychody i wydatki na realizację zadań własnych i zleconych 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rzychody Ośrodka stanowią :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środki z budżetu gminy na realizację zadań własnych ,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tacje celowe z budżetu wojewody na realizację zadań zleconych w zakresie pomocy społecznej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   Za gospodarkę finansową Ośrodka odpowiada Kierownik Ośrodka zgodnie    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z  obowiązującymi przepisami 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2124" w:firstLine="708"/>
        <w:rPr/>
      </w:pPr>
      <w:r>
        <w:rPr/>
        <w:t xml:space="preserve">      </w:t>
      </w:r>
      <w:r>
        <w:rPr/>
        <w:t>ROZDZIAŁ VII</w:t>
      </w:r>
    </w:p>
    <w:p>
      <w:pPr>
        <w:pStyle w:val="TextBody"/>
        <w:ind w:left="2124" w:firstLine="708"/>
        <w:rPr/>
      </w:pPr>
      <w:r>
        <w:rPr/>
        <w:t>Postanowienia końcowe .</w:t>
      </w:r>
    </w:p>
    <w:p>
      <w:pPr>
        <w:pStyle w:val="TextBody"/>
        <w:ind w:left="2124" w:firstLine="708"/>
        <w:rPr/>
      </w:pPr>
      <w:r>
        <w:rPr/>
      </w:r>
    </w:p>
    <w:p>
      <w:pPr>
        <w:pStyle w:val="TextBody"/>
        <w:ind w:left="2124"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Statut Ośrodka uchwala Rada Gminy 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miany w statucie mogą być dokonywane w trybie właściwym dla jego nadania 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środek używa pieczęci podłużnej z nazwą w brzmieniu : Gminny Ośrodek Pomocy Społecznej w Grabowcu 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5:05:00Z</dcterms:created>
  <dc:creator>Gminny Ośrodek Pomocy Społ.</dc:creator>
  <dc:description/>
  <dc:language>en-US</dc:language>
  <cp:lastModifiedBy>T</cp:lastModifiedBy>
  <cp:lastPrinted>2003-04-02T13:31:00Z</cp:lastPrinted>
  <dcterms:modified xsi:type="dcterms:W3CDTF">2003-04-05T15:05:00Z</dcterms:modified>
  <cp:revision>2</cp:revision>
  <dc:subject/>
  <dc:title>                                                   S T A T U T</dc:title>
</cp:coreProperties>
</file>