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IV/27/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Gminy</w:t>
      </w:r>
    </w:p>
    <w:p>
      <w:pPr>
        <w:pStyle w:val="Heading1"/>
        <w:rPr>
          <w:sz w:val="28"/>
        </w:rPr>
      </w:pPr>
      <w:r>
        <w:rPr>
          <w:sz w:val="28"/>
        </w:rPr>
        <w:t>Grabowie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 27 marca 2003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 sprawie uchwalenia Statutu Zakładu Gospodarki Komunalnej w Grabowc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15, art. 40 ust. 2 pkt. 2,art. 41 ust.1.</w:t>
      </w:r>
    </w:p>
    <w:p>
      <w:pPr>
        <w:pStyle w:val="Normal"/>
        <w:jc w:val="both"/>
        <w:rPr/>
      </w:pPr>
      <w:r>
        <w:rPr/>
        <w:t>Ustawy z dnia 8 marca 1990 roku o samorządzie gminnym (Dz. U. Nr 142 poz.1591</w:t>
      </w:r>
    </w:p>
    <w:p>
      <w:pPr>
        <w:pStyle w:val="Normal"/>
        <w:jc w:val="both"/>
        <w:rPr/>
      </w:pPr>
      <w:r>
        <w:rPr/>
        <w:t>z późniejszymi zmianami ) Rada Gminy uchwala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la się Statut Zakładu Gospodarki Komunalnej w Grabowcu w treści stanowiącej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aci moc uchwała Nr XXX/126/93 Rady Gminy w Grabowcu z dnia 26 marca 1993 r.w sprawie utworzenia Zakładu Gospodarki Komunalnej w Grabowcu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podlega ogłoszeniu w Dzienniku Urzędowym Województwa Lube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 Lube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Przewodnicząc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Rady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Stanisław Kuropatnicki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Statut</w:t>
      </w:r>
    </w:p>
    <w:p>
      <w:pPr>
        <w:pStyle w:val="Heading2"/>
        <w:rPr/>
      </w:pPr>
      <w:r>
        <w:rPr>
          <w:b/>
        </w:rPr>
        <w:t>Zakładu Gospodarki Komunalnej w Grabow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Postanowienia ogóln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Zakładu Gospodarki Komunalnej w Grabowcu, zwany dalej „Zakładem”, jes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minną jednostką organizacyjną  utworzoną przez Radę Gminy w Grabowcu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 działającą w oparciu o obowiązujące przepisy prawne oraz niniejszy Statu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Zakład jest zakładem budżetowym nie posiadającym osobowości pra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Organem założycielskim Zakładu jest Rada Gminy w Grabowc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Siedzibą Zakładu jest miejscowość Grabowi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Terenem działania Zakładu jest obszar Gminy Grabowi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o zadań Zakładu należy zaspokojenie potrzeb wspólnoty Samorządowej z zakresu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żyteczności publicznej a w szczególn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trzymanie wodociągów i kompleksowe zaopatrzenie mieszkańców w wodę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liczanie odpłatności za wodę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trzymanie czystości i porządku w gminie ze szczególnym uwzględnieniem centrum Grabowc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opatrzenie w energię cieplną budynków użyteczności publicznej na terenie Grabowc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leżyte utrzymanie składowiska odpadów komunal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Świadczenie usług komunalnych w zakresie budowy oraz remontu dróg gminnych, ulic i placó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Świadczenie innych usług komunalnych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2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 Zadania wymienione w  §6 Zakład realizuje wykorzystując sprzęt będący w jego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osiadani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prowadzenia prac wymagających użycia sprzętu specjalistycznego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Zakład może wynająć sprzęt z innych jednost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prowadzenia prac wymagających odpowiedniego nadzoru </w:t>
      </w:r>
    </w:p>
    <w:p>
      <w:pPr>
        <w:pStyle w:val="Normal"/>
        <w:ind w:left="1062" w:firstLine="3"/>
        <w:jc w:val="both"/>
        <w:rPr/>
      </w:pPr>
      <w:r>
        <w:rPr/>
        <w:t>Zakład może wynająć odpowiednich facho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Szczegółowy zakres działania Zakładu określa Regulamin Organizacyjny, opracowan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zez Kierownika Zakładu i zatwierdzony przez Wójta Gmin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pracowników Zakładu stosuje się przepisy ustawy - o pracownikach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amorządowych, jeżeli przepisy nie 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/>
        <w:t>II Organizacja wewnętrz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  Kierownik Zakładu zarządza zakładem i reprezentuje go na zewnątr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nika zatrudnia i zwalnia Wójt Gmi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k podejmuje decyzje w sprawach zatrudniania, zwalniania, nagradzania </w:t>
      </w:r>
    </w:p>
    <w:p>
      <w:pPr>
        <w:pStyle w:val="Normal"/>
        <w:ind w:left="765" w:hanging="0"/>
        <w:jc w:val="both"/>
        <w:rPr/>
      </w:pPr>
      <w:r>
        <w:rPr/>
        <w:t xml:space="preserve">      </w:t>
      </w:r>
      <w:r>
        <w:rPr/>
        <w:t>i karania pracowni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nik realizuje Uchwały Rady Gminy oraz zarządzenia Wójta dotyczące działalności Zakład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nik Zakładu nadzoruje, kontroluje i ocenia działalność Zakładu,</w:t>
      </w:r>
    </w:p>
    <w:p>
      <w:pPr>
        <w:pStyle w:val="Normal"/>
        <w:ind w:left="765" w:hanging="0"/>
        <w:jc w:val="both"/>
        <w:rPr/>
      </w:pPr>
      <w:r>
        <w:rPr/>
        <w:t xml:space="preserve">      </w:t>
      </w:r>
      <w:r>
        <w:rPr/>
        <w:t xml:space="preserve">składając okresowe informacje i sprawozdania organowi założycielskiemu </w:t>
      </w:r>
    </w:p>
    <w:p>
      <w:pPr>
        <w:pStyle w:val="Normal"/>
        <w:ind w:left="765" w:hanging="0"/>
        <w:jc w:val="both"/>
        <w:rPr/>
      </w:pPr>
      <w:r>
        <w:rPr/>
        <w:t xml:space="preserve">      </w:t>
      </w:r>
      <w:r>
        <w:rPr/>
        <w:t>i Wójtowi Gmi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k zapewnia prawidłową organizację pracy, dyscyplinę pracy, </w:t>
      </w:r>
    </w:p>
    <w:p>
      <w:pPr>
        <w:pStyle w:val="Normal"/>
        <w:ind w:left="765" w:hanging="0"/>
        <w:jc w:val="both"/>
        <w:rPr/>
      </w:pPr>
      <w:r>
        <w:rPr/>
        <w:t xml:space="preserve">      </w:t>
      </w:r>
      <w:r>
        <w:rPr/>
        <w:t xml:space="preserve">dba o należyte kształtowanie stosunków międzyludzkich oraz zapewnia właściwe </w:t>
      </w:r>
    </w:p>
    <w:p>
      <w:pPr>
        <w:pStyle w:val="Normal"/>
        <w:ind w:left="765" w:hanging="0"/>
        <w:jc w:val="both"/>
        <w:rPr/>
      </w:pPr>
      <w:r>
        <w:rPr/>
        <w:t xml:space="preserve">      </w:t>
      </w:r>
      <w:r>
        <w:rPr/>
        <w:t>warunki pracy i działalności na terenie Zakładu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765" w:hanging="0"/>
        <w:rPr/>
      </w:pPr>
      <w:r>
        <w:rPr/>
        <w:t>III Działalność Zakładu</w:t>
      </w:r>
    </w:p>
    <w:p>
      <w:pPr>
        <w:pStyle w:val="Normal"/>
        <w:ind w:left="76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  Zakład prowadzi działalność gospodarczą na podstawie własnego rocznego planu</w:t>
      </w:r>
    </w:p>
    <w:p>
      <w:pPr>
        <w:pStyle w:val="Normal"/>
        <w:rPr/>
      </w:pPr>
      <w:r>
        <w:rPr/>
        <w:t xml:space="preserve">                  </w:t>
      </w:r>
      <w:r>
        <w:rPr/>
        <w:t>finansowego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czny plan finansowy zakładu na wniosek Kierownika zatwierdza Wójt Gminy.          </w:t>
      </w:r>
    </w:p>
    <w:p>
      <w:pPr>
        <w:pStyle w:val="Normal"/>
        <w:numPr>
          <w:ilvl w:val="0"/>
          <w:numId w:val="6"/>
        </w:numPr>
        <w:rPr/>
      </w:pPr>
      <w:r>
        <w:rPr/>
        <w:t>Plan Zakładu powinien uwzględniać możliwości i warunki działalności Zakładu.</w:t>
      </w:r>
    </w:p>
    <w:p>
      <w:pPr>
        <w:pStyle w:val="Normal"/>
        <w:numPr>
          <w:ilvl w:val="0"/>
          <w:numId w:val="6"/>
        </w:numPr>
        <w:rPr/>
      </w:pPr>
      <w:r>
        <w:rPr/>
        <w:t>W planie finansowym Zakładu mogą być dokonywane zmiany w ciągu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3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Zakład nie przekazuje do budżetu gminy wpłat nadwyżek środków obrotowych </w:t>
      </w:r>
    </w:p>
    <w:p>
      <w:pPr>
        <w:pStyle w:val="Normal"/>
        <w:rPr/>
      </w:pPr>
      <w:r>
        <w:rPr/>
        <w:t xml:space="preserve">            </w:t>
      </w:r>
      <w:r>
        <w:rPr/>
        <w:t>lecz kwoty te należne budżetowi z tego tytułu są potrącane w całości z należnych</w:t>
      </w:r>
    </w:p>
    <w:p>
      <w:pPr>
        <w:pStyle w:val="Normal"/>
        <w:rPr/>
      </w:pPr>
      <w:r>
        <w:rPr/>
        <w:t xml:space="preserve">            </w:t>
      </w:r>
      <w:r>
        <w:rPr/>
        <w:t>Zakładowi dotacji w II lub w następnych kwartał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1.   Rada Gminy ma prawo nałożyć w ciągu roku na Zakład obowiązek wprowadzenia </w:t>
      </w:r>
    </w:p>
    <w:p>
      <w:pPr>
        <w:pStyle w:val="Normal"/>
        <w:rPr/>
      </w:pPr>
      <w:r>
        <w:rPr/>
        <w:tab/>
        <w:t xml:space="preserve">      do planu Zakładu zadania w nim nie ujęte.</w:t>
      </w:r>
    </w:p>
    <w:p>
      <w:pPr>
        <w:pStyle w:val="Normal"/>
        <w:numPr>
          <w:ilvl w:val="0"/>
          <w:numId w:val="2"/>
        </w:numPr>
        <w:rPr/>
      </w:pPr>
      <w:r>
        <w:rPr/>
        <w:t>Na realizację tych zadań Rada zapewni Zakładowi środki niezbędne do ich</w:t>
      </w:r>
    </w:p>
    <w:p>
      <w:pPr>
        <w:pStyle w:val="Normal"/>
        <w:ind w:left="1065" w:hanging="0"/>
        <w:rPr/>
      </w:pPr>
      <w:r>
        <w:rPr/>
        <w:t>wykonania.</w:t>
      </w:r>
    </w:p>
    <w:p>
      <w:pPr>
        <w:pStyle w:val="Normal"/>
        <w:ind w:left="1065" w:hanging="0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Część swoich kosztów Zakład pokrywa z dochodów włas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Dochodami Zakładu s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tacje z budżetu gmin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płaty ludności za dostarczoną wod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płaty za dostarczoną energię ciepln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płaty za świadczone usług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ne dochody z tytułu prowadzonej działal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 budżetu przeznaczone będą n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zymanie urządzeń i obiektów Zakład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nagradzanie pracownikó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alizację zadań statutow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kład samodzielnie gospodaruje wydzielonymi środkami trwałymi i obrotowym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wadząc ich ewidencję materiał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kład może samodzielnie nabywać rzeczy ruchome niezbędne do realizowa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woich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4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>Nabycie i zbycie środków trwałych o znacznej wartości wymaga zgody Wójta Gminy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kład korzysta z nieruchomości stanowiących mienie gminy przekazanych zakładow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 trwały zarzą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akład nie może nabywać na własną rzecz nieruchom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5"/>
        <w:rPr>
          <w:u w:val="none"/>
        </w:rPr>
      </w:pPr>
      <w:r>
        <w:rPr>
          <w:u w:val="none"/>
        </w:rPr>
        <w:t>IV Postanowienie końcowe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Zakład, jako zakład użyteczności publicznej może być zlikwidowany, </w:t>
      </w:r>
    </w:p>
    <w:p>
      <w:pPr>
        <w:pStyle w:val="Normal"/>
        <w:rPr/>
      </w:pPr>
      <w:r>
        <w:rPr/>
        <w:t xml:space="preserve">            </w:t>
      </w:r>
      <w:r>
        <w:rPr/>
        <w:t>jeżeli jego dalsze istnienie nie jest uzasadnione celami, do których realizacji został</w:t>
      </w:r>
    </w:p>
    <w:p>
      <w:pPr>
        <w:pStyle w:val="Normal"/>
        <w:rPr/>
      </w:pPr>
      <w:r>
        <w:rPr/>
        <w:t xml:space="preserve">            </w:t>
      </w:r>
      <w:r>
        <w:rPr/>
        <w:t>utworzo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>Statut podlega zatwierdzeniu przez organ założyciels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Zmiana statutu Zakładu może być dokonana na wniosek Kierownika Zakładu </w:t>
      </w:r>
    </w:p>
    <w:p>
      <w:pPr>
        <w:pStyle w:val="Normal"/>
        <w:rPr/>
      </w:pPr>
      <w:r>
        <w:rPr/>
        <w:t xml:space="preserve">            </w:t>
      </w:r>
      <w:r>
        <w:rPr/>
        <w:t>i wymaga zatwierdzenia przez organ założyciels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Statut wchodzi w życie z dniem określonym w Uchwale Rady Gminy Grabowiec, </w:t>
      </w:r>
    </w:p>
    <w:p>
      <w:pPr>
        <w:pStyle w:val="Normal"/>
        <w:rPr/>
      </w:pPr>
      <w:r>
        <w:rPr/>
        <w:tab/>
        <w:t xml:space="preserve">której jest załącznikiem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65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5:07:00Z</dcterms:created>
  <dc:creator> </dc:creator>
  <dc:description/>
  <dc:language>en-US</dc:language>
  <cp:lastModifiedBy>T</cp:lastModifiedBy>
  <cp:lastPrinted>2003-03-21T12:49:00Z</cp:lastPrinted>
  <dcterms:modified xsi:type="dcterms:W3CDTF">2003-04-05T15:07:00Z</dcterms:modified>
  <cp:revision>2</cp:revision>
  <dc:subject/>
  <dc:title>Uchwała Nr </dc:title>
</cp:coreProperties>
</file>