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UCHWAŁA Nr III/21/0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 GMINY GRABOWIEC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 dnia  31 grudnia  2002 r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w sprawie uchwalenia miejscowego planu zagospodarowania przestrzennego Gminy Grabowiec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left="709" w:hanging="0"/>
        <w:jc w:val="both"/>
        <w:rPr/>
      </w:pPr>
      <w:r>
        <w:rPr>
          <w:sz w:val="26"/>
          <w:szCs w:val="26"/>
        </w:rPr>
        <w:t>Na podstawie art. 18 ust. 2 pkt 5, art. 40 ust. 1 i art. 42 ustawy z dnia 8 marca 1990 r. 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amorządzie gminnym (Dz.U. z 1996 r. Nr 13, poz. 74 z późniejszymi zmianami) oraz art. 26 ustawy z dnia 7 lipca 1994 r. o zagospodarowaniu prz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strzennym (Dz. U. z 1999 r. Nr 15, poz. 139 z późniejszymi zmianami),             w związku z uchwałą Nr XXX/150/2001 Rady Gminy Grabowiec z dnia 27 grudnia 2001 r. w sprawie przystąpienia do opracowania miejscowego planu zagospodarowania przestrzennego Gminy Grabowiec - uchwala się, co nastę</w:t>
      </w:r>
      <w:r>
        <w:rPr>
          <w:sz w:val="26"/>
          <w:szCs w:val="26"/>
        </w:rPr>
        <w:t>puje:</w:t>
      </w:r>
    </w:p>
    <w:p>
      <w:pPr>
        <w:pStyle w:val="Normal"/>
        <w:spacing w:before="240" w:after="240"/>
        <w:ind w:left="70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ozdział 1</w:t>
      </w:r>
    </w:p>
    <w:p>
      <w:pPr>
        <w:pStyle w:val="Normal"/>
        <w:spacing w:before="0" w:after="240"/>
        <w:ind w:left="70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Przepisy wprowadzające</w:t>
      </w:r>
    </w:p>
    <w:p>
      <w:pPr>
        <w:pStyle w:val="Normal"/>
        <w:spacing w:before="120" w:after="24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1276" w:hanging="567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Uchwala się miejscowy plan zago</w:t>
      </w:r>
      <w:r>
        <w:rPr>
          <w:sz w:val="26"/>
          <w:szCs w:val="26"/>
        </w:rPr>
        <w:t>spodarowania przestrzennego Gminy Gra</w:t>
      </w:r>
      <w:r>
        <w:rPr>
          <w:rFonts w:eastAsia="Times New Roman CE" w:cs="Times New Roman CE" w:ascii="Times New Roman CE" w:hAnsi="Times New Roman CE"/>
          <w:sz w:val="26"/>
          <w:szCs w:val="26"/>
        </w:rPr>
        <w:t>bowiec obejmujący obszar znajdujący się w jej granicach administrac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1276" w:hanging="567"/>
        <w:jc w:val="both"/>
        <w:rPr>
          <w:sz w:val="26"/>
          <w:szCs w:val="26"/>
        </w:rPr>
      </w:pPr>
      <w:r>
        <w:rPr>
          <w:sz w:val="26"/>
          <w:szCs w:val="26"/>
        </w:rPr>
        <w:t>Miejscowy plan zagospodarowania przestrzennego przedstawiony jest w posta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560" w:hanging="568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ustaleń planu stanowiących treść niniejszej uchwał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560" w:hanging="568"/>
        <w:jc w:val="both"/>
        <w:rPr/>
      </w:pPr>
      <w:r>
        <w:rPr>
          <w:sz w:val="26"/>
          <w:szCs w:val="26"/>
        </w:rPr>
        <w:t xml:space="preserve">rysunku planu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skali 1 : 10 000 będącego załącznikiem nr 1 do niniejszej </w:t>
      </w:r>
      <w:r>
        <w:rPr>
          <w:sz w:val="26"/>
          <w:szCs w:val="26"/>
        </w:rPr>
        <w:t>u</w:t>
      </w:r>
      <w:r>
        <w:rPr>
          <w:rFonts w:eastAsia="Times New Roman CE" w:cs="Times New Roman CE" w:ascii="Times New Roman CE" w:hAnsi="Times New Roman CE"/>
          <w:sz w:val="26"/>
          <w:szCs w:val="26"/>
        </w:rPr>
        <w:t>chwały.</w:t>
      </w:r>
    </w:p>
    <w:p>
      <w:pPr>
        <w:pStyle w:val="Normal"/>
        <w:spacing w:before="240" w:after="24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6" w:hanging="567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Przedmiotem ustaleń planu wymienionego w </w:t>
      </w: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1 jest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2" w:leader="none"/>
        </w:tabs>
        <w:ind w:left="1701" w:hanging="709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przeznaczenie terenów wraz z liniami rozgraniczającymi te tere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2" w:leader="none"/>
        </w:tabs>
        <w:ind w:left="1701" w:hanging="709"/>
        <w:jc w:val="both"/>
        <w:rPr/>
      </w:pPr>
      <w:r>
        <w:rPr>
          <w:sz w:val="26"/>
          <w:szCs w:val="26"/>
        </w:rPr>
        <w:t>warunki zabudowy i zagospodarowania terenów i obiektów, w tym pod</w:t>
      </w:r>
      <w:r>
        <w:rPr>
          <w:rFonts w:eastAsia="Times New Roman CE" w:cs="Times New Roman CE" w:ascii="Times New Roman CE" w:hAnsi="Times New Roman CE"/>
          <w:sz w:val="26"/>
          <w:szCs w:val="26"/>
        </w:rPr>
        <w:t>legających ochron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2" w:leader="none"/>
        </w:tabs>
        <w:spacing w:before="0" w:after="120"/>
        <w:ind w:left="1276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zasady obsługi w zakresie infrastruktury technicz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710" w:leader="none"/>
        </w:tabs>
        <w:spacing w:before="120" w:after="120"/>
        <w:ind w:left="992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Opracowanie planistyczne określa podział obszaru gminy na jednostki strukturalne wg załączonego schema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2" w:leader="none"/>
        </w:tabs>
        <w:spacing w:before="0" w:after="120"/>
        <w:ind w:left="1701" w:hanging="709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jednostka “A” obejmująca miejscowość Grabowiec oraz części sołectw: Grabowiec Góra, Bronisławka i Dańczypol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2" w:leader="none"/>
        </w:tabs>
        <w:spacing w:before="0" w:after="120"/>
        <w:ind w:left="1701" w:hanging="709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jednostka “B” obejmująca sołectwa: Grabowiec i Szczelatyn oraz s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łectwa: Skomorochy Duże, Skomorochy Małe, Tuczępy, Majdan T</w:t>
      </w:r>
      <w:r>
        <w:rPr>
          <w:sz w:val="26"/>
          <w:szCs w:val="26"/>
        </w:rPr>
        <w:t>u</w:t>
      </w:r>
      <w:r>
        <w:rPr>
          <w:rFonts w:eastAsia="Times New Roman CE" w:cs="Times New Roman CE" w:ascii="Times New Roman CE" w:hAnsi="Times New Roman CE"/>
          <w:sz w:val="26"/>
          <w:szCs w:val="26"/>
        </w:rPr>
        <w:t>czępski i Wólka Tuczępsk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2" w:leader="none"/>
        </w:tabs>
        <w:spacing w:before="0" w:after="120"/>
        <w:ind w:left="1701" w:hanging="709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jednostka “C” obejmująca części sołectw: Grabowiec, Dańczypol, Bron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>sławka oraz sołectwa Czechówka, Hołużno, Ornatowice, Skibice, Gr</w:t>
      </w:r>
      <w:r>
        <w:rPr>
          <w:sz w:val="26"/>
          <w:szCs w:val="26"/>
        </w:rPr>
        <w:t>abowczyk, Szystowice, Henrykówk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2" w:leader="none"/>
        </w:tabs>
        <w:spacing w:before="0" w:after="120"/>
        <w:ind w:left="1701" w:hanging="709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jednostka “D” obejmująca część sołectwa Grabowiec Góra i sołectwo Bereść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2" w:leader="none"/>
        </w:tabs>
        <w:spacing w:before="0" w:after="120"/>
        <w:ind w:left="1702" w:hanging="709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jednostka “E” obejmująca sołectwa: Rogów, Szczelatyn, Żurawlów, C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szyn, Wolica Uchańs</w:t>
      </w:r>
      <w:r>
        <w:rPr>
          <w:sz w:val="26"/>
          <w:szCs w:val="26"/>
        </w:rPr>
        <w:t>ka i Siedlisk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992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Określa się generalne zasady kompozycji przestrzennej obszaru gmin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1701" w:hanging="709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zrównoważony rozwój obszarów wiejskich, z koncentracją w rejonie ośrodka gminnego - docelowa liczba ludności gminy ok. 5 400 mies</w:t>
      </w:r>
      <w:r>
        <w:rPr>
          <w:sz w:val="26"/>
          <w:szCs w:val="26"/>
        </w:rPr>
        <w:t>z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kańców </w:t>
      </w:r>
      <w:r>
        <w:rPr>
          <w:rFonts w:eastAsia="Courier New" w:cs="Courier New" w:ascii="Courier New" w:hAnsi="Courier New"/>
          <w:sz w:val="26"/>
          <w:szCs w:val="26"/>
        </w:rPr>
        <w:t>±</w:t>
      </w:r>
      <w:r>
        <w:rPr>
          <w:sz w:val="26"/>
          <w:szCs w:val="26"/>
        </w:rPr>
        <w:t xml:space="preserve"> 5 %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1701" w:hanging="709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rozwój miejscowości gminnej Grabowiec, jako ośrodka obsługi mies</w:t>
      </w:r>
      <w:r>
        <w:rPr>
          <w:sz w:val="26"/>
          <w:szCs w:val="26"/>
        </w:rPr>
        <w:t>z</w:t>
      </w:r>
      <w:r>
        <w:rPr>
          <w:rFonts w:eastAsia="Times New Roman CE" w:cs="Times New Roman CE" w:ascii="Times New Roman CE" w:hAnsi="Times New Roman CE"/>
          <w:sz w:val="26"/>
          <w:szCs w:val="26"/>
        </w:rPr>
        <w:t>kańców gminy oraz lokalizacji centrum informacyjnego obsługi turystyki i rekreacji związanych z obsługą turystyczno - wypoczynkową ruchu międzynarodowego trasy Zamość - Hrubieszów - Zosin i trasami Chełm - Wojsławice - Grabowiec oraz Zamość - Hrubieszów; docelowa liczba ludności miejscowości gminnej (ośrodka gminnego) - 1200-1500 mies</w:t>
      </w:r>
      <w:r>
        <w:rPr>
          <w:sz w:val="26"/>
          <w:szCs w:val="26"/>
        </w:rPr>
        <w:t>z</w:t>
      </w:r>
      <w:r>
        <w:rPr>
          <w:rFonts w:eastAsia="Times New Roman CE" w:cs="Times New Roman CE" w:ascii="Times New Roman CE" w:hAnsi="Times New Roman CE"/>
          <w:sz w:val="26"/>
          <w:szCs w:val="26"/>
        </w:rPr>
        <w:t>kańców.</w:t>
      </w:r>
      <w:r>
        <w:br w:type="page"/>
      </w:r>
    </w:p>
    <w:p>
      <w:pPr>
        <w:pStyle w:val="Normal"/>
        <w:spacing w:before="0" w:after="120"/>
        <w:ind w:left="70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ozdział 2</w:t>
      </w:r>
    </w:p>
    <w:p>
      <w:pPr>
        <w:pStyle w:val="Normal"/>
        <w:spacing w:before="0" w:after="120"/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talenia ogólne</w:t>
      </w:r>
    </w:p>
    <w:p>
      <w:pPr>
        <w:pStyle w:val="Normal"/>
        <w:spacing w:before="12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Normal"/>
        <w:spacing w:before="120" w:after="120"/>
        <w:ind w:left="709" w:hanging="0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Środowisko przyrodnicze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1.  Obszary, obiekty  -  objęte i proponowane do objęcia ochroną prawną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1842" w:hanging="85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Skierbieszowski Park Krajobrazowy o pow. 25 830 ha powołany Rozp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rządzeniem Nr 9 Wojewody Zamojskiego z dnia 23 stycznia 1995 r. (Dz. Urz.Woj. Zamojskiego Nr 2 poz. 25) w celu ochrony wartości przyrodn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>czych i kulturowych na części obszarów gmin: Grabowiec, Miączyn, Izbica, Sitno, Skierbieszów i Stary Zamość - wymagane jest opracowanie planu ochrony parku krajobrazowego.</w:t>
      </w:r>
    </w:p>
    <w:p>
      <w:pPr>
        <w:pStyle w:val="Normal"/>
        <w:numPr>
          <w:ilvl w:val="0"/>
          <w:numId w:val="0"/>
        </w:numPr>
        <w:ind w:left="1417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Skierbieszowski Park Krajobrazowy jest obszarem, gdzie prowadzi się gospodarkę rolną i leśną z uwzględnieniem warunków ustalonych w c</w:t>
      </w:r>
      <w:r>
        <w:rPr>
          <w:sz w:val="26"/>
          <w:szCs w:val="26"/>
        </w:rPr>
        <w:t>yt</w:t>
      </w:r>
      <w:r>
        <w:rPr>
          <w:rFonts w:eastAsia="Times New Roman CE" w:cs="Times New Roman CE" w:ascii="Times New Roman CE" w:hAnsi="Times New Roman CE"/>
          <w:sz w:val="26"/>
          <w:szCs w:val="26"/>
        </w:rPr>
        <w:t>owanym rozporządzeniu.</w:t>
      </w:r>
    </w:p>
    <w:p>
      <w:pPr>
        <w:pStyle w:val="Normal"/>
        <w:numPr>
          <w:ilvl w:val="0"/>
          <w:numId w:val="0"/>
        </w:numPr>
        <w:spacing w:before="120" w:after="120"/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Uwzględniając wysokie walory przyrodnicze i krajobrazowe, SPK nie może być terenem: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lokalizacji zakładów przemysłowych, szczególnie uciążliwych dla              </w:t>
      </w:r>
    </w:p>
    <w:p>
      <w:pPr>
        <w:pStyle w:val="Normal"/>
        <w:numPr>
          <w:ilvl w:val="0"/>
          <w:numId w:val="0"/>
        </w:numPr>
        <w:ind w:left="1417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środowiska oraz bezściółkowych ferm hodowli zwierząt i ściołkowych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>powyżej 500 sztuk dużych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dokonywania zmian stosunków wodnych szkodzącym chronionym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ekosystemom oraz poboru wód w ilościach przekraczających zasoby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dyspozycyjne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wycinania zadrzewień i zakrzaczeń śródpolnych i śródłąkowych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wypalania roślinności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odprowadzania ścieków nieoczyszczonych do wód powierzchniowych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eksploatacji surowców mineralnych na skalę przemysłową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prowadzenia nowych międzyregionalnych ciągów infrastruktury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technicznej, a w szczególności linii energetycznych wysokiego napięcia 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&gt; 110 kV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prowadzenia napowietrznych ciągów ciepłowniczych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niszczenia i ograniczania powierzchni zespołów bądź zmniejszania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alorów interesujących zespołów roślinnych oraz stanowisk rzadkich </w:t>
      </w:r>
    </w:p>
    <w:p>
      <w:pPr>
        <w:pStyle w:val="Normal"/>
        <w:numPr>
          <w:ilvl w:val="0"/>
          <w:numId w:val="0"/>
        </w:numPr>
        <w:spacing w:before="0" w:after="120"/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>gatunków roślin i zwierząt,</w:t>
      </w:r>
    </w:p>
    <w:p>
      <w:pPr>
        <w:pStyle w:val="Normal"/>
        <w:numPr>
          <w:ilvl w:val="0"/>
          <w:numId w:val="0"/>
        </w:numPr>
        <w:spacing w:before="0" w:after="120"/>
        <w:ind w:left="1417" w:hanging="0"/>
        <w:jc w:val="both"/>
        <w:rPr>
          <w:sz w:val="26"/>
          <w:szCs w:val="26"/>
        </w:rPr>
      </w:pPr>
      <w:r>
        <w:rPr>
          <w:sz w:val="26"/>
          <w:szCs w:val="26"/>
        </w:rPr>
        <w:t>i ograniczenia: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poboru wód podziemnych do celów przemysłowych za wyjątkiem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>przetwórstwa rolno - spożywczego,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składowania odpadów komunalnych i przemysłowych za wyjątkiem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wiejskich punktów gromadzenia odpadów,</w:t>
      </w:r>
    </w:p>
    <w:p>
      <w:pPr>
        <w:pStyle w:val="Normal"/>
        <w:numPr>
          <w:ilvl w:val="0"/>
          <w:numId w:val="0"/>
        </w:numPr>
        <w:ind w:left="1417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 eksploatacji surowców za wyjątkiem potrzeb lo</w:t>
      </w:r>
      <w:r>
        <w:rPr>
          <w:sz w:val="26"/>
          <w:szCs w:val="26"/>
        </w:rPr>
        <w:t>kalnych.</w:t>
      </w:r>
    </w:p>
    <w:p>
      <w:pPr>
        <w:pStyle w:val="Normal"/>
        <w:numPr>
          <w:ilvl w:val="0"/>
          <w:numId w:val="0"/>
        </w:numPr>
        <w:spacing w:before="120" w:after="0"/>
        <w:ind w:left="1417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Ograniczenia mają na celu zachowanie unikalnych walorów przyrodn</w:t>
      </w:r>
      <w:r>
        <w:rPr>
          <w:sz w:val="26"/>
          <w:szCs w:val="26"/>
        </w:rPr>
        <w:t>iczych i krajobrazowych obszaru.</w:t>
      </w:r>
    </w:p>
    <w:p>
      <w:pPr>
        <w:pStyle w:val="Normal"/>
        <w:numPr>
          <w:ilvl w:val="0"/>
          <w:numId w:val="0"/>
        </w:numPr>
        <w:spacing w:before="120" w:after="0"/>
        <w:ind w:left="1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1842" w:hanging="85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Grabowiecko - Strzelecki Obszar Chronionego Krajobrazu utworzony       Rozporządzeniem Nr 51 Wojewody Chełmskiego z dnia 26 czerwca 1998 r. w sprawie Grabowiecko - Strzeleckiego Obszaru Chronionego Krajobrazu (Dz. Urz. Woj. Chełmskiego Nr 10 poz. 87 z dnia 29 czerwca 1998 r.). Integralną częścią Obszaru jest część otuliny Skierbieszowski</w:t>
      </w:r>
      <w:r>
        <w:rPr>
          <w:sz w:val="26"/>
          <w:szCs w:val="26"/>
        </w:rPr>
        <w:t>ego Parku Krajobrazowego i otulina Strzeleckiego Parku Krajobrazowego.</w:t>
      </w:r>
    </w:p>
    <w:p>
      <w:pPr>
        <w:pStyle w:val="Normal"/>
        <w:spacing w:before="120" w:after="120"/>
        <w:ind w:left="1417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Walory i zagrożenia:</w:t>
      </w:r>
    </w:p>
    <w:p>
      <w:pPr>
        <w:pStyle w:val="Normal"/>
        <w:ind w:left="1417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)  bardzo silne i silne zagrożenie zanieczyszczenia wód podziemnych </w:t>
      </w:r>
    </w:p>
    <w:p>
      <w:pPr>
        <w:pStyle w:val="Normal"/>
        <w:ind w:left="1417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obrębie projektowanego obszaru ochronnego zbiornika wód </w:t>
      </w:r>
    </w:p>
    <w:p>
      <w:pPr>
        <w:pStyle w:val="Normal"/>
        <w:ind w:left="141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odziemnych GZWP nr 407,</w:t>
      </w:r>
    </w:p>
    <w:p>
      <w:pPr>
        <w:pStyle w:val="Normal"/>
        <w:ind w:left="1417" w:hanging="425"/>
        <w:jc w:val="both"/>
        <w:rPr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b)  duża gęstość źródeł w obrębie projektowanej zlewni chronionej,</w:t>
      </w:r>
    </w:p>
    <w:p>
      <w:pPr>
        <w:pStyle w:val="Normal"/>
        <w:ind w:left="1417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c)  wysokie walory środowiska przyrodniczego:</w:t>
      </w:r>
    </w:p>
    <w:p>
      <w:pPr>
        <w:pStyle w:val="Normal"/>
        <w:ind w:left="1417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położenie w obrębie krajowego węzła ekologicznego 22K </w:t>
      </w:r>
    </w:p>
    <w:p>
      <w:pPr>
        <w:pStyle w:val="Normal"/>
        <w:ind w:left="141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sieci ECONET,</w:t>
      </w:r>
    </w:p>
    <w:p>
      <w:pPr>
        <w:pStyle w:val="Normal"/>
        <w:ind w:left="1417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rezerwaty “Rogów” i “Wygon Grabowiecki” będące ostojami </w:t>
      </w:r>
    </w:p>
    <w:p>
      <w:pPr>
        <w:pStyle w:val="Normal"/>
        <w:ind w:left="141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europejskimi w sieci CORIN,</w:t>
      </w:r>
    </w:p>
    <w:p>
      <w:pPr>
        <w:pStyle w:val="Normal"/>
        <w:ind w:left="1417" w:hanging="425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rezerwat “Rogów” sp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łniający kryterium gatunkowe sieci </w:t>
      </w:r>
    </w:p>
    <w:p>
      <w:pPr>
        <w:pStyle w:val="Normal"/>
        <w:ind w:left="141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NATURA 2000,</w:t>
      </w:r>
    </w:p>
    <w:p>
      <w:pPr>
        <w:pStyle w:val="Normal"/>
        <w:ind w:left="1417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przechodzenie regionalnych korytarzy leśnych i kserotermicznych </w:t>
      </w:r>
    </w:p>
    <w:p>
      <w:pPr>
        <w:pStyle w:val="Normal"/>
        <w:ind w:left="141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dla flory i fauny.</w:t>
      </w:r>
    </w:p>
    <w:p>
      <w:pPr>
        <w:pStyle w:val="Normal"/>
        <w:ind w:left="1417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ind w:left="1134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 związku z podobieństwem walorów i zagrożeń, prawie cały obszar gm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ny Grabowiec z wyjątkiem obszaru </w:t>
      </w:r>
      <w:r>
        <w:rPr>
          <w:sz w:val="26"/>
          <w:szCs w:val="26"/>
        </w:rPr>
        <w:t>Skierbieszowskiego Parku Krajobrazowego w planie zagospodarowania przestrzennego woj. lubelskiego postulo</w:t>
      </w:r>
      <w:r>
        <w:rPr>
          <w:rFonts w:eastAsia="Times New Roman CE" w:cs="Times New Roman CE" w:ascii="Times New Roman CE" w:hAnsi="Times New Roman CE"/>
          <w:sz w:val="26"/>
          <w:szCs w:val="26"/>
        </w:rPr>
        <w:t>wany jest włączenia do Grabowiecko - Strzeleckiego Obszaru Chronionego Krajobrazu. Do czasu ustanowienia G-S OChK, wymieniony obszar pow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nien być objety ochroną planistyczną z zaleceniami, jak dla </w:t>
      </w:r>
      <w:r>
        <w:rPr>
          <w:sz w:val="26"/>
          <w:szCs w:val="26"/>
        </w:rPr>
        <w:t xml:space="preserve">OChK.  </w:t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Rezerwaty przyrody:</w:t>
      </w:r>
    </w:p>
    <w:p>
      <w:pPr>
        <w:pStyle w:val="Normal"/>
        <w:ind w:left="1135" w:hanging="28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- Rogów - “Rogów”- pow. 0,95 ha, powołany Zarządzeniem </w:t>
      </w:r>
      <w:r>
        <w:rPr>
          <w:sz w:val="26"/>
          <w:szCs w:val="26"/>
        </w:rPr>
        <w:t>MLiPD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>z dnia 13 października 1965 r. (MP Nr 65, poz. 373)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sz w:val="26"/>
          <w:szCs w:val="26"/>
        </w:rPr>
        <w:tab/>
        <w:t>- Grabowiec Góra - “Wygon Grabowiecki” - pow. 6,38 ha, pow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łany </w:t>
      </w:r>
    </w:p>
    <w:p>
      <w:pPr>
        <w:pStyle w:val="Normal"/>
        <w:spacing w:before="0" w:after="120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>Zarządzeniem MOŚZNiL z dnia 11 grudnia 1995 r.</w:t>
        <w:tab/>
        <w:tab/>
        <w:tab/>
        <w:tab/>
        <w:t>(MP Nr 5 poz. 62)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Na terenie rezerwatów zabrania się: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zmieniać obecną formę użytkowania terenu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wydobywania torfu, gleby i ściółki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>- zanieczyszczania wód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składowania odpadów</w:t>
      </w:r>
    </w:p>
    <w:p>
      <w:pPr>
        <w:pStyle w:val="Normal"/>
        <w:spacing w:before="120" w:after="0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Wymagane opracowanie planów ochrony rezerwatów. </w:t>
      </w:r>
      <w:r>
        <w:br w:type="page"/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  <w:t>4) Pomniki przyrody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a) ustanowione orzeczeniem Nr 3 Wojewody Zamojskiego z dnia </w:t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14 grudnia 1987 r. (Dz. Urz. Woj. Zamojskiego z 1988 r. Nr 1, poz. 2):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    -  dąb szypułkowy </w:t>
        <w:tab/>
        <w:t xml:space="preserve">(Quercus robur) o obw. 440 cm, wys. 22 m </w:t>
        <w:tab/>
        <w:tab/>
        <w:tab/>
        <w:tab/>
        <w:tab/>
        <w:t xml:space="preserve">- Skomorochy Duże, </w:t>
        <w:tab/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-  modrzew europejski </w:t>
        <w:tab/>
        <w:t>(Larix decidua) o obw. 330 cm i wys. 24 m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- Szystowice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    -  wiąz górski </w:t>
        <w:tab/>
        <w:tab/>
        <w:t xml:space="preserve">(Ulmus glabra) o obw. 330 cm i wys. 20 m 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- Szystowice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-  2 buki pospolite</w:t>
        <w:tab/>
        <w:t xml:space="preserve">(Fagus silvatica) o obw. 310, 340 cm i wys. </w:t>
        <w:tab/>
        <w:tab/>
        <w:tab/>
        <w:tab/>
        <w:tab/>
        <w:t>25 m  - Grabowczyk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    -  2 topole białe </w:t>
        <w:tab/>
        <w:tab/>
        <w:t>(Populus alba) o obw.420, 510 cm i wys.25 m</w:t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- Szystowice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b) ustanowione orzeczeniem Nr 1 Wojewody Zamojskiego z dnia </w:t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2 grudnia 1988 r. (Dz. Urz. Woj. Zamojskiego z 1988 r. Nr 16, poz.     </w:t>
        <w:tab/>
        <w:t xml:space="preserve">     152):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-  4 brzozy brodawkowate  (Betula verrucosa) o obw. 200, 220, 245, </w:t>
        <w:tab/>
        <w:tab/>
        <w:tab/>
        <w:tab/>
        <w:tab/>
        <w:t xml:space="preserve">260 cm i wys. 25 m </w:t>
        <w:tab/>
        <w:t xml:space="preserve">- Grabowczyk, </w:t>
        <w:tab/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    -  kasztanowiec biały  </w:t>
        <w:tab/>
        <w:t xml:space="preserve">(Aesculus hippocastanum) o obw. 430 cm </w:t>
        <w:tab/>
        <w:tab/>
        <w:tab/>
        <w:tab/>
        <w:tab/>
        <w:t>i wys. 18 m - Grabowczyk,</w:t>
      </w:r>
    </w:p>
    <w:p>
      <w:pPr>
        <w:pStyle w:val="Normal"/>
        <w:ind w:left="1135" w:hanging="284"/>
        <w:jc w:val="both"/>
        <w:rPr/>
      </w:pPr>
      <w:r>
        <w:rPr>
          <w:sz w:val="26"/>
          <w:szCs w:val="26"/>
        </w:rPr>
        <w:tab/>
        <w:t xml:space="preserve">    -  kasztanow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iec biały  </w:t>
        <w:tab/>
        <w:t xml:space="preserve">(Aesculus hippocastanum) o obw. 430 cm </w:t>
        <w:tab/>
        <w:tab/>
        <w:tab/>
        <w:tab/>
        <w:tab/>
        <w:t>i wys. 22 m - Skomorochy Duże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    -  buk pospolity, odm. zwisająca (Foqus silvatica, “Pendula”) o obw. </w:t>
        <w:tab/>
        <w:tab/>
        <w:tab/>
        <w:tab/>
        <w:tab/>
        <w:t>270 cm i wys. 15 m - Szystowice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left="1135" w:hanging="28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c) ustanowiony Rozporządzeniem Nr 21 Wojewody Zamojskie</w:t>
      </w:r>
      <w:r>
        <w:rPr>
          <w:sz w:val="26"/>
          <w:szCs w:val="26"/>
        </w:rPr>
        <w:t xml:space="preserve">go z dnia </w:t>
        <w:tab/>
        <w:t xml:space="preserve">    20 lipca 1992 r. (Dz. Urz. Woj. Zamojskiego Nr 15):</w:t>
      </w:r>
    </w:p>
    <w:p>
      <w:pPr>
        <w:pStyle w:val="Normal"/>
        <w:spacing w:before="120" w:after="0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     -</w:t>
        <w:tab/>
        <w:t>źródlisko o pow. 0,03 ha - Grabowiec Góra.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la uznanych za pomniki przyrody drzew obowiązują zakazy: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umieszczania tablic, napisów, ogłoszeń reklamowych i innych znaków,</w:t>
      </w:r>
    </w:p>
    <w:p>
      <w:pPr>
        <w:pStyle w:val="Normal"/>
        <w:ind w:left="1135" w:hanging="284"/>
        <w:jc w:val="both"/>
        <w:rPr/>
      </w:pPr>
      <w:r>
        <w:rPr>
          <w:sz w:val="26"/>
          <w:szCs w:val="26"/>
        </w:rPr>
        <w:t>-</w:t>
        <w:tab/>
        <w:t xml:space="preserve">budowy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urządzeń teletechnicznych i telekomunikacyjnych w obrębie </w:t>
        <w:tab/>
        <w:t>rzutu korony pomnika.</w:t>
      </w:r>
    </w:p>
    <w:p>
      <w:pPr>
        <w:pStyle w:val="Normal"/>
        <w:spacing w:before="120" w:after="0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la uznanego za pomnik przyrody źródliska zakazuje się: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zanieczyszczania pomnika przyrody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poboru wody dla celów niegospodarskich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wykonywania wszelkich prac ziemnych i melioracyjnych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wznoszenia, rozbudowy obiektów budowlanych,  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składowania odpadów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pozyskiwania kopalin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kąpieli, plażowania i biwakowania.</w:t>
      </w:r>
    </w:p>
    <w:p>
      <w:pPr>
        <w:pStyle w:val="Normal"/>
        <w:spacing w:before="0" w:after="120"/>
        <w:ind w:left="1135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  <w:t>5) Wody podziemne</w:t>
      </w:r>
    </w:p>
    <w:p>
      <w:pPr>
        <w:pStyle w:val="Normal"/>
        <w:spacing w:before="0" w:after="120"/>
        <w:ind w:left="1135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W związku z obowiązkiem uwzględnienia zaleceń projektu ochrony Głównego Zbiornika Wód Podziemnych (GZWP) nr 407 na terenie całej gminy wprowadza się:</w:t>
      </w:r>
    </w:p>
    <w:p>
      <w:pPr>
        <w:pStyle w:val="Normal"/>
        <w:spacing w:before="0" w:after="120"/>
        <w:ind w:left="1135" w:hanging="283"/>
        <w:jc w:val="both"/>
        <w:rPr>
          <w:sz w:val="26"/>
          <w:szCs w:val="26"/>
        </w:rPr>
      </w:pPr>
      <w:r>
        <w:rPr>
          <w:sz w:val="26"/>
          <w:szCs w:val="26"/>
        </w:rPr>
        <w:t>zakazy: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</w:t>
        <w:tab/>
        <w:t xml:space="preserve">lokalizowania wysypisk odpadów i wylewisk, a także stacji dystrybucji </w:t>
        <w:tab/>
        <w:t xml:space="preserve">paliw płynnych nie zabezpieczonych przed przenikaniem do podłoża </w:t>
        <w:tab/>
        <w:t>substancji szkodliwych,</w:t>
      </w:r>
    </w:p>
    <w:p>
      <w:pPr>
        <w:pStyle w:val="Normal"/>
        <w:ind w:left="1135" w:hanging="284"/>
        <w:jc w:val="both"/>
        <w:rPr/>
      </w:pPr>
      <w:r>
        <w:rPr>
          <w:sz w:val="26"/>
          <w:szCs w:val="26"/>
        </w:rPr>
        <w:t>-</w:t>
        <w:tab/>
        <w:t>odprowadzania nieocz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yszczonych ścieków bezpośrednio do gruntu lub </w:t>
        <w:tab/>
        <w:t>do wód powierzchniowych,</w:t>
      </w:r>
    </w:p>
    <w:p>
      <w:pPr>
        <w:pStyle w:val="Normal"/>
        <w:ind w:left="1135" w:hanging="28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lokalizowania nowych inwestycji uciążliwych dla środowiska ze wzglę-</w:t>
        <w:tab/>
        <w:t xml:space="preserve">du na wytwarzane ścieki, emitowane pyły i gazy oraz odpady, bądź </w:t>
        <w:tab/>
        <w:tab/>
        <w:t>prow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dzenie takiej działalności w obiektach już istniejących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lokalizowania nowych ferm z bezściołkową hodowlą zwierząt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lokalizowania magazynów substancji niebezpiecznych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lokalizowania dużych magazynów paliw płynnych o znaczeniu regional-</w:t>
        <w:tab/>
        <w:t>nym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budowy rurociągów paliw płynnych o zasięgu regionalnym i międzyna-</w:t>
        <w:tab/>
        <w:t>rodowym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przewozu substancji szczególnie toksycznych w ruchu międzynarodo-</w:t>
        <w:tab/>
        <w:t>wym;</w:t>
      </w:r>
    </w:p>
    <w:p>
      <w:pPr>
        <w:pStyle w:val="Normal"/>
        <w:spacing w:before="120" w:after="120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>nakazy: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usunięcia dotychczasowego zanieczyszczenia wód podziemnych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modernizacji obiektów stwarzających zagrożenie dla wód podziemnych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uporządkowania gospodarki wodno - ściekowej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redukcji emisji zanieczyszczenia wód podziemnych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>objęcia kanalizacją wszystkich wsi, które dotychczas kanalizacji nie po-</w:t>
        <w:tab/>
        <w:t>siadają; w pierwszej kolejności sieć kanalizacyjna powinna być wykona-</w:t>
        <w:tab/>
        <w:t xml:space="preserve">na na obszarach najbardziej zagrożonych zanieczyszczeniem, wraz </w:t>
        <w:tab/>
        <w:tab/>
        <w:t xml:space="preserve">z likwidacją studni kopanych często zamienianych na śmietniki i szamba </w:t>
        <w:tab/>
        <w:t>po realizacji sieci wodociągowej na wsi,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</w:t>
        <w:tab/>
        <w:t xml:space="preserve">ustanowienie i właściwe zagospodarowanie stref ochronnych ujęć wód </w:t>
        <w:tab/>
        <w:t>podziemnych.</w:t>
      </w:r>
    </w:p>
    <w:p>
      <w:pPr>
        <w:pStyle w:val="Normal"/>
        <w:spacing w:before="120" w:after="0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Wprowadza się nakaz likwidacji wszystkich “dzikich” wysypisk śmieci.</w:t>
      </w:r>
    </w:p>
    <w:p>
      <w:pPr>
        <w:pStyle w:val="Normal"/>
        <w:ind w:left="1135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12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4</w:t>
      </w:r>
    </w:p>
    <w:p>
      <w:pPr>
        <w:pStyle w:val="Normal"/>
        <w:spacing w:before="120" w:after="120"/>
        <w:ind w:left="709" w:hanging="0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Środowisko kulturowe</w:t>
      </w:r>
    </w:p>
    <w:p>
      <w:pPr>
        <w:pStyle w:val="TextBody"/>
        <w:tabs>
          <w:tab w:val="clear" w:pos="709"/>
          <w:tab w:val="left" w:pos="1134" w:leader="none"/>
        </w:tabs>
        <w:spacing w:lineRule="auto" w:line="240" w:before="100" w:after="100"/>
        <w:ind w:left="851" w:hanging="0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Obiekty wpisane do rejestru zabytków województwa lubelskiego. </w:t>
      </w:r>
    </w:p>
    <w:p>
      <w:pPr>
        <w:pStyle w:val="TextBody"/>
        <w:spacing w:lineRule="auto" w:line="240" w:before="120" w:after="100"/>
        <w:ind w:left="1134" w:hanging="425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1) W odniesieniu do obiektów wpisanych do rejestru zabytków obowiązuje </w:t>
        <w:tab/>
        <w:t>bezwzględny priorytet wymagań konserwatorskich we wszystkich</w:t>
        <w:tab/>
        <w:tab/>
        <w:t>działaniach planistycznych, projektowych i realiz</w:t>
      </w:r>
      <w:r>
        <w:rPr>
          <w:sz w:val="26"/>
          <w:szCs w:val="26"/>
        </w:rPr>
        <w:t xml:space="preserve">acyjnych: </w:t>
      </w:r>
    </w:p>
    <w:p>
      <w:pPr>
        <w:pStyle w:val="TextBody"/>
        <w:tabs>
          <w:tab w:val="clear" w:pos="709"/>
          <w:tab w:val="left" w:pos="-5529" w:leader="none"/>
        </w:tabs>
        <w:spacing w:lineRule="auto" w:line="240" w:before="0" w:after="120"/>
        <w:ind w:left="141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a) zasady kształtowania przestrzennego i prowadzenia wszelkich inw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stycji, zmiany  sposobu zagospodarowania terenu, zmiany sposobu uży</w:t>
      </w:r>
      <w:r>
        <w:rPr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>kowania obiektów oraz wtórnych podziałów historycznych założeń wi</w:t>
      </w:r>
      <w:r>
        <w:rPr>
          <w:sz w:val="26"/>
          <w:szCs w:val="26"/>
        </w:rPr>
        <w:t>n</w:t>
      </w:r>
      <w:r>
        <w:rPr>
          <w:rFonts w:eastAsia="Times New Roman CE" w:cs="Times New Roman CE" w:ascii="Times New Roman CE" w:hAnsi="Times New Roman CE"/>
          <w:sz w:val="26"/>
          <w:szCs w:val="26"/>
        </w:rPr>
        <w:t>ny być podporządkowane warunkom i decyzjom wojewódzkiego ko</w:t>
      </w:r>
      <w:r>
        <w:rPr>
          <w:sz w:val="26"/>
          <w:szCs w:val="26"/>
        </w:rPr>
        <w:t>nserwatora zabytków;</w:t>
      </w:r>
    </w:p>
    <w:p>
      <w:pPr>
        <w:pStyle w:val="TextBody"/>
        <w:tabs>
          <w:tab w:val="clear" w:pos="709"/>
          <w:tab w:val="left" w:pos="-142" w:leader="none"/>
          <w:tab w:val="left" w:pos="1985" w:leader="none"/>
        </w:tabs>
        <w:spacing w:lineRule="auto" w:line="240"/>
        <w:ind w:left="1418" w:hanging="851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b) wszelka działalność inwestycyjna prowadzona przy tych obiektach i w obsz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rze objętym ochroną konserwatorską wymaga uzyskania zezwolenia Wojewódzkie</w:t>
      </w:r>
      <w:r>
        <w:rPr>
          <w:sz w:val="26"/>
          <w:szCs w:val="26"/>
        </w:rPr>
        <w:t>go Konserwatora Zabytków.</w:t>
      </w:r>
    </w:p>
    <w:p>
      <w:pPr>
        <w:pStyle w:val="TextBody"/>
        <w:spacing w:lineRule="auto" w:line="240" w:before="360" w:after="100"/>
        <w:ind w:left="1134" w:hanging="425"/>
        <w:rPr>
          <w:sz w:val="26"/>
          <w:szCs w:val="26"/>
        </w:rPr>
      </w:pPr>
      <w:r>
        <w:rPr>
          <w:sz w:val="26"/>
          <w:szCs w:val="26"/>
        </w:rPr>
        <w:t>2) Rejestr zabytków obejmuje obiekty:</w:t>
      </w:r>
    </w:p>
    <w:p>
      <w:pPr>
        <w:pStyle w:val="TextBody"/>
        <w:tabs>
          <w:tab w:val="clear" w:pos="709"/>
          <w:tab w:val="left" w:pos="-5529" w:leader="none"/>
        </w:tabs>
        <w:spacing w:lineRule="auto" w:line="240"/>
        <w:ind w:left="1418" w:hanging="852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Bereść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701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Cmentarz z I wojny światowej, nieczynny - Z A/403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b) Dańczypol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701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Założenie dworskie z XVIII w. - Z A/460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sz w:val="26"/>
          <w:szCs w:val="26"/>
        </w:rPr>
      </w:pPr>
      <w:r>
        <w:rPr>
          <w:sz w:val="26"/>
          <w:szCs w:val="26"/>
        </w:rPr>
        <w:t>c) Grabowczyk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701" w:hanging="0"/>
        <w:rPr>
          <w:sz w:val="26"/>
          <w:szCs w:val="26"/>
        </w:rPr>
      </w:pPr>
      <w:r>
        <w:rPr>
          <w:sz w:val="26"/>
          <w:szCs w:val="26"/>
        </w:rPr>
        <w:t xml:space="preserve">Park podworski z XVIII/XIX w. - Z A/188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sz w:val="26"/>
          <w:szCs w:val="26"/>
        </w:rPr>
      </w:pPr>
      <w:r>
        <w:rPr>
          <w:sz w:val="26"/>
          <w:szCs w:val="26"/>
        </w:rPr>
        <w:t>d) Grabowiec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/>
        <w:ind w:left="1985" w:hanging="283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Kościół parafialny rzymsko - katolicki, murowany z 1854-55 wraz z wyposażeniem wnętrza, dzwonnica, otoczenie - Z A/210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/>
        <w:ind w:left="1985" w:hanging="283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budynek byłego Urzędu Gminy, drewniany z 1898 r. wraz z działką - Z A/469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/>
        <w:ind w:left="1985" w:hanging="283"/>
        <w:rPr>
          <w:sz w:val="26"/>
          <w:szCs w:val="26"/>
        </w:rPr>
      </w:pPr>
      <w:r>
        <w:rPr>
          <w:sz w:val="26"/>
          <w:szCs w:val="26"/>
        </w:rPr>
        <w:t>cmentarz grzebalny z drzewostanem i nagrobkami, z pocz. XIX w. - Z A/327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985" w:hanging="284"/>
        <w:rPr/>
      </w:pPr>
      <w:r>
        <w:rPr>
          <w:sz w:val="26"/>
          <w:szCs w:val="26"/>
        </w:rPr>
        <w:t>g</w:t>
      </w:r>
      <w:r>
        <w:rPr>
          <w:rFonts w:eastAsia="Times New Roman CE" w:cs="Times New Roman CE" w:ascii="Times New Roman CE" w:hAnsi="Times New Roman CE"/>
          <w:sz w:val="26"/>
          <w:szCs w:val="26"/>
        </w:rPr>
        <w:t>rodzisko na “Górze Zamkowej” z XII/XIII w. (Bronisławka) - A/232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e) Hołużno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560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Park dworski z poł. XIX w. - Z A/449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sz w:val="26"/>
          <w:szCs w:val="26"/>
        </w:rPr>
      </w:pPr>
      <w:r>
        <w:rPr>
          <w:sz w:val="26"/>
          <w:szCs w:val="26"/>
        </w:rPr>
        <w:t>f) Skibice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701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Grodzisko na wzniesieniu “Wały” z IX/X w. - A/233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g) Skomorochy Duże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701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Zespół dworski z 1 poł. XIX w.: dwór, pozostałości parku -</w:t>
      </w:r>
      <w:r>
        <w:rPr>
          <w:sz w:val="26"/>
          <w:szCs w:val="26"/>
        </w:rPr>
        <w:t xml:space="preserve"> A/443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sz w:val="26"/>
          <w:szCs w:val="26"/>
        </w:rPr>
      </w:pPr>
      <w:r>
        <w:rPr>
          <w:sz w:val="26"/>
          <w:szCs w:val="26"/>
        </w:rPr>
        <w:t>h) Szystowice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560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Zespół dworski: dwór murowany z 1872 r., park z 2 poł. XIX w. - Z A/238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i) Wolica Uchańska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2268" w:leader="none"/>
        </w:tabs>
        <w:spacing w:lineRule="auto" w:line="240" w:before="0" w:after="120"/>
        <w:ind w:left="1701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Cmentarz z I wojny światowej, nieczynny - Z A/404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993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 w:before="360" w:after="0"/>
        <w:ind w:left="993" w:hanging="0"/>
        <w:jc w:val="left"/>
        <w:rPr>
          <w:sz w:val="26"/>
          <w:szCs w:val="26"/>
        </w:rPr>
      </w:pPr>
      <w:r>
        <w:rPr>
          <w:sz w:val="26"/>
          <w:szCs w:val="26"/>
        </w:rPr>
        <w:t>2. Stanowiska archeologiczne zarejestrowane podczas AZP na terenie gminy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100"/>
        <w:ind w:left="992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Orientacyjną lokalizację stanowisk oznaczono na rysunku planu. </w:t>
      </w:r>
    </w:p>
    <w:p>
      <w:pPr>
        <w:pStyle w:val="TextBody"/>
        <w:numPr>
          <w:ilvl w:val="0"/>
          <w:numId w:val="0"/>
        </w:numPr>
        <w:spacing w:lineRule="auto" w:line="240" w:before="100" w:after="0"/>
        <w:ind w:left="1276" w:right="-142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1) w przypadku natrafienia, podczas realizacji inwestycji, na ruchome </w:t>
        <w:tab/>
        <w:t xml:space="preserve">   zabytki archeologiczne w postaci ceramiki, kafli, szkła, przedmiotów </w:t>
        <w:tab/>
        <w:t xml:space="preserve">   krzemiennych, kości ludzkich lub zwierzęcych - inwestor zobowiązany </w:t>
        <w:tab/>
        <w:t xml:space="preserve">   jest do wstrzymania prac i natychmiastowego powiadomienia o odkryciu   </w:t>
      </w:r>
    </w:p>
    <w:p>
      <w:pPr>
        <w:pStyle w:val="TextBody"/>
        <w:numPr>
          <w:ilvl w:val="0"/>
          <w:numId w:val="0"/>
        </w:numPr>
        <w:spacing w:lineRule="auto" w:line="240" w:before="0" w:after="100"/>
        <w:ind w:left="1276" w:right="-142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wojewódzkiego konserwatora zabytkó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426" w:leader="none"/>
        </w:tabs>
        <w:spacing w:lineRule="auto" w:line="240" w:before="100" w:after="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) Stanowiska archeologiczne zarejestrowane podczas AZP na terenie     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142" w:leader="none"/>
        </w:tabs>
        <w:spacing w:lineRule="auto" w:line="240"/>
        <w:ind w:left="141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gminy znajdują się w ewidencji zabytków prowadzonej przez Gminę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142" w:leader="none"/>
        </w:tabs>
        <w:spacing w:lineRule="auto" w:line="240"/>
        <w:ind w:left="141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i podlegają ochronie prawa miejscowego, a ich lokalizacja oznaczona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142" w:leader="none"/>
        </w:tabs>
        <w:spacing w:lineRule="auto" w:line="240" w:before="0" w:after="100"/>
        <w:ind w:left="141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ostała na rysunku planu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142" w:leader="none"/>
        </w:tabs>
        <w:spacing w:lineRule="auto" w:line="240" w:before="100" w:after="0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3) Prowadzenie prac ziemnych w obszarze stanowisk archeologicznych na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142" w:leader="none"/>
        </w:tabs>
        <w:spacing w:lineRule="auto" w:line="240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terenie gminy Grabowiec wpisanych do rejestru zabytów wymaga nad-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142" w:leader="none"/>
        </w:tabs>
        <w:spacing w:lineRule="auto" w:line="240" w:before="0" w:after="100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oru archeologiczneg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142" w:leader="none"/>
        </w:tabs>
        <w:spacing w:lineRule="auto" w:line="240" w:before="0" w:after="100"/>
        <w:ind w:left="12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240" w:after="100"/>
        <w:ind w:left="851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3.</w:t>
        <w:tab/>
        <w:t xml:space="preserve">Obiekty objęte ewidencją prowadzonej przez Gminę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100"/>
        <w:ind w:left="1134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 podlegają ochronie pośredniej. Dopuszcza się zmiany i adaptację obie</w:t>
      </w:r>
      <w:r>
        <w:rPr>
          <w:sz w:val="26"/>
          <w:szCs w:val="26"/>
        </w:rPr>
        <w:t>któw po uprzednim uzgodnieniu z wojewódzkim konserwatorem zabytkó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>Ewidencja zabytków obejmuje obiekty: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)  Bereść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kapliczka domkowa MB, murowana z 1934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57 stanowisk archeologicznych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c) cmentarz prawosławny “stary”, nieczynny z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) cmentarz prawosławny “nowy”, nieczynny z XIX w.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2)  Białowody Kol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2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3)  Bronisła</w:t>
      </w:r>
      <w:r>
        <w:rPr>
          <w:sz w:val="26"/>
          <w:szCs w:val="26"/>
        </w:rPr>
        <w:t xml:space="preserve">wka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dom nr 3, drewniany, uż. F. Jonas z 1883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b) dom nr 13, drewniany, uż. P. Prystupa z 1884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c) 11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4)  Cieszyn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23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5)  Czechówka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11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6)  Dańczypol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12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7)  Grabowczyk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kapliczka św. Józefa, drewniana, z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11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8)  Grabowiec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kapliczka św. Floriana, mur./kam z 1 poł.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b) kapliczka św. Jana Nepomucena, murowan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c) kapliczka murowana z 1906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d) dom parafialny, drewniany z 1898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e) popówka drewniana, obecnie usługi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f) diakonówka drewnian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g) dom Katolickiego Związku Młodzieży Polskiej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obecnie dom parafialny), drewniany z 1932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h) apteka, drewnian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i) dom, ul. Kozia 5, drewniany, uż</w:t>
      </w:r>
      <w:r>
        <w:rPr>
          <w:sz w:val="26"/>
          <w:szCs w:val="26"/>
        </w:rPr>
        <w:t>. F. Wysocka, z 1902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j) dom, ul. Wojsławicka 5, drewniany, z k.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k) młyn murowany z 1924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l) cmentarz żydowski stary, nieczynny z XVII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) cmentarz żydowski nowy, nieczynny z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n) 60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>9)  Grabowiec - Gór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/>
      </w:pPr>
      <w:r>
        <w:rPr>
          <w:sz w:val="26"/>
          <w:szCs w:val="26"/>
        </w:rPr>
        <w:t xml:space="preserve">a) dom </w:t>
      </w:r>
      <w:r>
        <w:rPr>
          <w:rFonts w:eastAsia="Times New Roman CE" w:cs="Times New Roman CE" w:ascii="Times New Roman CE" w:hAnsi="Times New Roman CE"/>
          <w:sz w:val="26"/>
          <w:szCs w:val="26"/>
        </w:rPr>
        <w:t>nr 44, drewniany, uż. K. Buczkowska, z 1919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22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0)  Hołużno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11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1)  Łanowe Sołtys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3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>12)  Ornatowi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a) dwór murowany, częściowo rozebrany, nie użytkowany, pocz. X</w:t>
      </w:r>
      <w:r>
        <w:rPr>
          <w:sz w:val="26"/>
          <w:szCs w:val="26"/>
        </w:rPr>
        <w:t>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>- kapliczka MB, murowana z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276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pozostałości parku dworskiego z XIX w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47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>13)  Ornatowice Koloni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4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>14)  Ostków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pozostałości parku dworskiego z XIX w.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>15)  Rogów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kapliczka murowana z 1913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b) figura murowana z krzyżem z 1912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c) 33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>16)  Siedlisko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dwór (d. gorzelnia), murowany z 2 poł.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spichlerz murowany z l. 20 X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kuźnia murowana z l. 30 X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park dworski z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zamczysko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c) 13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17)  Skibice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21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18)  Skomorochy Duże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kaplica murowana (w zespole dworskim) z pocz.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6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19)  Skomorochy Małe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szkoła drewniana z 1924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24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20)  Szczelatyn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4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21)  Szerokie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pozostałości drzewostanu d. folwarku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22)  Szystowice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a) gorzelnia murowana z 1904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21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21)  Tuczępy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) kościół parafialny, drewniany </w:t>
      </w:r>
      <w:r>
        <w:rPr>
          <w:sz w:val="26"/>
          <w:szCs w:val="26"/>
        </w:rPr>
        <w:t>z 1939 - 57 r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cmentarz przykościelny z drzewostanem z poł. X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b) szkoła drewniana z l. 30 X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c) kapliczka św. Stanisława, murowana z pocz. X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d) cmentarz parafialny, czynny z X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e) 36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22)  Wolica Uchańska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/>
      </w:pPr>
      <w:r>
        <w:rPr>
          <w:sz w:val="26"/>
          <w:szCs w:val="26"/>
        </w:rPr>
        <w:t>a) k</w:t>
      </w:r>
      <w:r>
        <w:rPr>
          <w:rFonts w:eastAsia="Times New Roman CE" w:cs="Times New Roman CE" w:ascii="Times New Roman CE" w:hAnsi="Times New Roman CE"/>
          <w:sz w:val="26"/>
          <w:szCs w:val="26"/>
        </w:rPr>
        <w:t>apilczka domkowa, drewniana z 2 poł.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15 stanowisk archeologicznych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23)  Wólka Tuczępska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) kapilczka św. Stanisława domkowa, murowana z XIX 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>b) 3 stanowiska archeologiczne</w:t>
      </w:r>
    </w:p>
    <w:p>
      <w:pPr>
        <w:pStyle w:val="TextBody"/>
        <w:numPr>
          <w:ilvl w:val="0"/>
          <w:numId w:val="0"/>
        </w:numPr>
        <w:spacing w:lineRule="auto" w:line="240" w:before="100" w:after="100"/>
        <w:ind w:left="1134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24)  Żurawlów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5529" w:leader="none"/>
        </w:tabs>
        <w:spacing w:lineRule="auto" w:line="240"/>
        <w:ind w:left="141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a) 7 stanowisk archeologicznych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5</w:t>
      </w:r>
    </w:p>
    <w:p>
      <w:pPr>
        <w:pStyle w:val="Normal"/>
        <w:numPr>
          <w:ilvl w:val="0"/>
          <w:numId w:val="0"/>
        </w:numPr>
        <w:spacing w:before="120" w:after="120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Mieszkalnictwo</w:t>
      </w:r>
    </w:p>
    <w:p>
      <w:pPr>
        <w:pStyle w:val="Normal"/>
        <w:numPr>
          <w:ilvl w:val="0"/>
          <w:numId w:val="0"/>
        </w:numPr>
        <w:spacing w:before="120" w:after="120"/>
        <w:ind w:left="1417" w:hanging="0"/>
        <w:jc w:val="both"/>
        <w:rPr/>
      </w:pPr>
      <w:r>
        <w:rPr>
          <w:sz w:val="26"/>
          <w:szCs w:val="26"/>
        </w:rPr>
        <w:t>1.</w:t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Podstawową sieć osiedleńczą gminy stanowi zabudowa zagrodowa w</w:t>
      </w:r>
      <w:r>
        <w:rPr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>kształcona głównie w oparciu o istniejącą sieć osadniczą. Funkcją uz</w:t>
      </w:r>
      <w:r>
        <w:rPr>
          <w:sz w:val="26"/>
          <w:szCs w:val="26"/>
        </w:rPr>
        <w:t>u</w:t>
      </w:r>
      <w:r>
        <w:rPr>
          <w:rFonts w:eastAsia="Times New Roman CE" w:cs="Times New Roman CE" w:ascii="Times New Roman CE" w:hAnsi="Times New Roman CE"/>
          <w:sz w:val="26"/>
          <w:szCs w:val="26"/>
        </w:rPr>
        <w:t>pełniającą jest zabudowa jednorodzinna realizowana na działkach w</w:t>
      </w:r>
      <w:r>
        <w:rPr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>dzielonych w enklawach zabudowy zagrodowej oraz w ośrodku gmi</w:t>
      </w:r>
      <w:r>
        <w:rPr>
          <w:sz w:val="26"/>
          <w:szCs w:val="26"/>
        </w:rPr>
        <w:t>nnym Grabowiec.</w:t>
      </w:r>
    </w:p>
    <w:p>
      <w:pPr>
        <w:pStyle w:val="Normal"/>
        <w:numPr>
          <w:ilvl w:val="0"/>
          <w:numId w:val="0"/>
        </w:numPr>
        <w:spacing w:before="120" w:after="120"/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2.</w:t>
        <w:tab/>
        <w:t>Dla zabudowy mieszkaniowej ustala się:</w:t>
      </w:r>
    </w:p>
    <w:p>
      <w:pPr>
        <w:pStyle w:val="Normal"/>
        <w:numPr>
          <w:ilvl w:val="0"/>
          <w:numId w:val="0"/>
        </w:numPr>
        <w:spacing w:before="120" w:after="120"/>
        <w:ind w:left="1843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a)</w:t>
        <w:tab/>
        <w:t>zabudowa jednorodzinna - wolnostojąca, bliźniacza, szeregowa - r</w:t>
      </w:r>
      <w:r>
        <w:rPr>
          <w:sz w:val="26"/>
          <w:szCs w:val="26"/>
        </w:rPr>
        <w:t>ealizowana na terenach oznaczonych na rysunku planu symbolem M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ysokość zabudowy mieszkaniowej: preferowana - 2 kondygn</w:t>
      </w:r>
      <w:r>
        <w:rPr>
          <w:sz w:val="26"/>
          <w:szCs w:val="26"/>
        </w:rPr>
        <w:t xml:space="preserve">acje z </w:t>
      </w:r>
      <w:r>
        <w:rPr>
          <w:rFonts w:eastAsia="Times New Roman CE" w:cs="Times New Roman CE" w:ascii="Times New Roman CE" w:hAnsi="Times New Roman CE"/>
          <w:sz w:val="26"/>
          <w:szCs w:val="26"/>
        </w:rPr>
        <w:t>poddaszem użytkowym, dopuszczalna - 3 kondygnacj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zaleca się, aby nowoprojektowane budownictwo skalą zabudowy oraz bryłą nawiązywało do lokalnych tradycji i regionalnych form zabudowy, stosowania wysokich dachów z możliwością l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kowania użytkowych poddaszy, z użyciem tradycyjnych mat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riałów budowla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 miejscowości gminnej Grabowiec zabudowa jednorodzinna o charakterze małomiasteczkowym: architektura małomiasteczk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wa, zachowanie rynku z uczytelnieniem historycznego przebiegu ulic w nawiązaniu do istnieją</w:t>
      </w:r>
      <w:r>
        <w:rPr>
          <w:sz w:val="26"/>
          <w:szCs w:val="26"/>
        </w:rPr>
        <w:t>cych linii zabudo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sukcesywne przekształcanie zabudowy zagrodowej na zabudowę jednor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dzinn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 zabudowie wolnostojącej i bliźniaczej dopuszcza się realizację garaży i budynków gospodarczych 1-kondygnacyjnych, w n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wiązaniu do architektury zabudowy mieszka</w:t>
      </w:r>
      <w:r>
        <w:rPr>
          <w:sz w:val="26"/>
          <w:szCs w:val="26"/>
        </w:rPr>
        <w:t>niowej, jako woln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tojące, wbudowane i przybudowane; w zabudowie szeregowej dopuszcza się realizację garaży wbudowanych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dopuszcza się realizację usług komercyjnych - nieuciążliwych nie wymagających sporządzenia raportu oddziaływania prze</w:t>
      </w:r>
      <w:r>
        <w:rPr>
          <w:sz w:val="26"/>
          <w:szCs w:val="26"/>
        </w:rPr>
        <w:t>d</w:t>
      </w:r>
      <w:r>
        <w:rPr>
          <w:rFonts w:eastAsia="Times New Roman CE" w:cs="Times New Roman CE" w:ascii="Times New Roman CE" w:hAnsi="Times New Roman CE"/>
          <w:sz w:val="26"/>
          <w:szCs w:val="26"/>
        </w:rPr>
        <w:t>sięwzięcia na śr</w:t>
      </w:r>
      <w:r>
        <w:rPr>
          <w:sz w:val="26"/>
          <w:szCs w:val="26"/>
        </w:rPr>
        <w:t>odowisko przyrodnicz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opuszcza się realizację zabudowy wielorodzinnej w ośrodku gminnym Grabowiec - do 3 kondygnacji, możliwość realizacji usług jako funkcji uzupełniającej oraz garaży; usługi i garaże wbudowane w parterach budynków.</w:t>
      </w:r>
    </w:p>
    <w:p>
      <w:pPr>
        <w:pStyle w:val="Normal"/>
        <w:numPr>
          <w:ilvl w:val="0"/>
          <w:numId w:val="0"/>
        </w:numPr>
        <w:spacing w:before="240" w:after="240"/>
        <w:ind w:left="1843" w:hanging="0"/>
        <w:jc w:val="both"/>
        <w:rPr>
          <w:sz w:val="26"/>
          <w:szCs w:val="26"/>
        </w:rPr>
      </w:pPr>
      <w:r>
        <w:rPr>
          <w:sz w:val="26"/>
          <w:szCs w:val="26"/>
        </w:rPr>
        <w:t>b)</w:t>
        <w:tab/>
        <w:t>zabudowa zagrodowa oznaczona na rysunku planu symbolami: MR, MR-E, MR-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ysokość zabudowy mieszkaniowej do 2 kondygnacji; prefer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wane budynki parterowe z poddaszem użytkowy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zaleca się, aby nowoprojektowane budownictwo skalą zabudowy oraz bryłą nawiązywało do lokalnych tradycji i regionalnych form zabudowy, stosowania wysokich dachów z możliwością l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kowania użytkowych poddaszy, z użyciem tradycyjnych mat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riałów budowla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zabudowa gospodarcza związana z prowadzoną działalnością rolnicz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aleca się tworzenie gospodarstw </w:t>
      </w:r>
      <w:r>
        <w:rPr>
          <w:sz w:val="26"/>
          <w:szCs w:val="26"/>
        </w:rPr>
        <w:t>agroturysty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opuszcza się realizację zabudowy rekreacyj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opuszcza się realizację zabudowy jednorodzin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dopuszcza się realizację usług komercyjnych, usług nieuciążl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>wych, nie wymagających sporządzenia raportu oddziaływania przedsięwzięcia na środowisko, a także składów, magazynów, hurtowni - z zachowaniem warunków technicznych i sanita</w:t>
      </w:r>
      <w:r>
        <w:rPr>
          <w:sz w:val="26"/>
          <w:szCs w:val="26"/>
        </w:rPr>
        <w:t>r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a terenach oznaczonych symbolem MR-E warunki zabudowy i zagospodarowania winny uwzględniać zasady określone dla Skierbieszowskiego Parku Krajobrazow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68" w:hanging="425"/>
        <w:jc w:val="both"/>
        <w:rPr/>
      </w:pPr>
      <w:r>
        <w:rPr>
          <w:sz w:val="26"/>
          <w:szCs w:val="26"/>
        </w:rPr>
        <w:t>n</w:t>
      </w:r>
      <w:r>
        <w:rPr>
          <w:rFonts w:eastAsia="Times New Roman CE" w:cs="Times New Roman CE" w:ascii="Times New Roman CE" w:hAnsi="Times New Roman CE"/>
          <w:sz w:val="26"/>
          <w:szCs w:val="26"/>
        </w:rPr>
        <w:t>a terenach oznaczonych symbolem MR-O warunki zabudowy i zagospodarowania winny uwzględniać zasady określone dla Grabowiecko - Strzeleckiego Obszaru Chronionego Krajobrazu.</w:t>
      </w:r>
    </w:p>
    <w:p>
      <w:pPr>
        <w:pStyle w:val="Normal"/>
        <w:numPr>
          <w:ilvl w:val="0"/>
          <w:numId w:val="0"/>
        </w:numPr>
        <w:ind w:left="1843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120"/>
        <w:ind w:left="1843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c)</w:t>
        <w:tab/>
        <w:t xml:space="preserve">dopuszczalne poziomy hałasu dla zabudowy - wg obowiązujących     </w:t>
        <w:tab/>
        <w:t>norm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6</w:t>
      </w:r>
    </w:p>
    <w:p>
      <w:pPr>
        <w:pStyle w:val="Normal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Usł</w:t>
      </w:r>
      <w:r>
        <w:rPr>
          <w:sz w:val="26"/>
          <w:szCs w:val="26"/>
        </w:rPr>
        <w:t>ugi</w:t>
      </w:r>
    </w:p>
    <w:p>
      <w:pPr>
        <w:pStyle w:val="Normal"/>
        <w:numPr>
          <w:ilvl w:val="0"/>
          <w:numId w:val="0"/>
        </w:numPr>
        <w:spacing w:before="120" w:after="120"/>
        <w:ind w:left="992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Zasady kształtowania sieci usługowej:</w:t>
      </w:r>
    </w:p>
    <w:p>
      <w:pPr>
        <w:pStyle w:val="Normal"/>
        <w:numPr>
          <w:ilvl w:val="0"/>
          <w:numId w:val="0"/>
        </w:numPr>
        <w:spacing w:before="120" w:after="120"/>
        <w:ind w:left="1417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.  Miejscem koncentarcji usług jest ośrodek gminny, wspomagany siecią usług podstawowych występujących w poszczególnych miejscowościach na terenie gminy.</w:t>
      </w:r>
    </w:p>
    <w:p>
      <w:pPr>
        <w:pStyle w:val="Normal"/>
        <w:numPr>
          <w:ilvl w:val="0"/>
          <w:numId w:val="0"/>
        </w:numPr>
        <w:spacing w:before="120" w:after="0"/>
        <w:ind w:left="1843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.1. Tereny usług publiczn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0"/>
        <w:ind w:left="2268" w:hanging="425"/>
        <w:jc w:val="both"/>
        <w:rPr/>
      </w:pPr>
      <w:r>
        <w:rPr>
          <w:sz w:val="26"/>
          <w:szCs w:val="26"/>
        </w:rPr>
        <w:t>podstawowe przeznaczenie ter</w:t>
      </w:r>
      <w:r>
        <w:rPr>
          <w:rFonts w:eastAsia="Times New Roman CE" w:cs="Times New Roman CE" w:ascii="Times New Roman CE" w:hAnsi="Times New Roman CE"/>
          <w:sz w:val="26"/>
          <w:szCs w:val="26"/>
        </w:rPr>
        <w:t>enów pod usługi oświaty (UO), kultury (UK), zdrowia i opieki społecznej (UZ), łączności (UŁ), sportu i rekreacji (US), obiekty administracji (A), obiekty sakra</w:t>
      </w:r>
      <w:r>
        <w:rPr>
          <w:sz w:val="26"/>
          <w:szCs w:val="26"/>
        </w:rPr>
        <w:t>l</w:t>
      </w:r>
      <w:r>
        <w:rPr>
          <w:rFonts w:eastAsia="Times New Roman CE" w:cs="Times New Roman CE" w:ascii="Times New Roman CE" w:hAnsi="Times New Roman CE"/>
          <w:sz w:val="26"/>
          <w:szCs w:val="26"/>
        </w:rPr>
        <w:t>ne (UK), usługi inne (UI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120"/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dozwolona jest lokalizacja usług komercyjnych i mieszkań, jako uzupeł</w:t>
      </w:r>
      <w:r>
        <w:rPr>
          <w:sz w:val="26"/>
          <w:szCs w:val="26"/>
        </w:rPr>
        <w:t>nienie przeznaczenia podstawowego.</w:t>
      </w:r>
    </w:p>
    <w:p>
      <w:pPr>
        <w:pStyle w:val="Normal"/>
        <w:numPr>
          <w:ilvl w:val="0"/>
          <w:numId w:val="0"/>
        </w:numPr>
        <w:spacing w:before="120" w:after="0"/>
        <w:ind w:left="1843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.2. Tereny usług komercyjn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0"/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podstawowe przeznaczenie terenów pod usługi handlu, gastr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nomii, rzemiosła, drobnej wytwórczości, komunikacji, instytucje finansowe (U), oraz turystyki i rekreacji (UTL)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120"/>
        <w:ind w:left="2268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opuszcza się lokalizację usług publicznych i mieszkań, jako uzupełnienie przeznaczenia podstawowego.</w:t>
      </w:r>
    </w:p>
    <w:p>
      <w:pPr>
        <w:pStyle w:val="Normal"/>
        <w:numPr>
          <w:ilvl w:val="0"/>
          <w:numId w:val="0"/>
        </w:numPr>
        <w:spacing w:before="120" w:after="0"/>
        <w:ind w:left="1843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.3. Tereny usług z zielenią towarzysząc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0"/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podstawowe przeznaczenie terenów pod obiekty usług public</w:t>
      </w:r>
      <w:r>
        <w:rPr>
          <w:sz w:val="26"/>
          <w:szCs w:val="26"/>
        </w:rPr>
        <w:t>z</w:t>
      </w:r>
      <w:r>
        <w:rPr>
          <w:rFonts w:eastAsia="Times New Roman CE" w:cs="Times New Roman CE" w:ascii="Times New Roman CE" w:hAnsi="Times New Roman CE"/>
          <w:sz w:val="26"/>
          <w:szCs w:val="26"/>
        </w:rPr>
        <w:t>nych i komercyjnych z zielenią towarzyszącą zajmującą ponad 60 % powierzchni dział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120"/>
        <w:ind w:left="2268" w:hanging="425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dozwolona jest lokalizacja mieszkań, jako uzupełnienie przezn</w:t>
      </w:r>
      <w:r>
        <w:rPr>
          <w:sz w:val="26"/>
          <w:szCs w:val="26"/>
        </w:rPr>
        <w:t>aczenia podstawowego.</w:t>
      </w:r>
    </w:p>
    <w:p>
      <w:pPr>
        <w:pStyle w:val="Normal"/>
        <w:numPr>
          <w:ilvl w:val="0"/>
          <w:numId w:val="0"/>
        </w:numPr>
        <w:spacing w:before="120" w:after="120"/>
        <w:ind w:left="1701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2.</w:t>
        <w:tab/>
        <w:t>“Usługi nieuciążliwe” - przedsięwzięcia, które nie wymagają sporządzenia raportu oddziaływania na środowisko, w oparciu o przepisy ustawy - Prawo ochrony ś</w:t>
      </w:r>
      <w:r>
        <w:rPr>
          <w:sz w:val="26"/>
          <w:szCs w:val="26"/>
        </w:rPr>
        <w:t xml:space="preserve">rodowiska. </w:t>
      </w:r>
    </w:p>
    <w:p>
      <w:pPr>
        <w:pStyle w:val="Normal"/>
        <w:numPr>
          <w:ilvl w:val="0"/>
          <w:numId w:val="0"/>
        </w:numPr>
        <w:spacing w:before="120" w:after="0"/>
        <w:ind w:left="1701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3.</w:t>
        <w:tab/>
        <w:t>Dla terenów usług ustala się obowiązek zapewnienia dostępności        komunikacyjnej oraz niezbędnej liczby miejsc parkingowych, z uwzglednieniem potrzeb osób niepełnosprawnych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7</w:t>
      </w:r>
    </w:p>
    <w:p>
      <w:pPr>
        <w:pStyle w:val="Normal"/>
        <w:numPr>
          <w:ilvl w:val="0"/>
          <w:numId w:val="0"/>
        </w:numPr>
        <w:spacing w:before="120" w:after="120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Komunikacja</w:t>
      </w:r>
    </w:p>
    <w:p>
      <w:pPr>
        <w:pStyle w:val="Normal"/>
        <w:numPr>
          <w:ilvl w:val="0"/>
          <w:numId w:val="0"/>
        </w:numPr>
        <w:spacing w:before="24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.</w:t>
        <w:tab/>
        <w:t>Zachowuje się istniejacy układ komunikacyjny, który po modernizacji            i rozbudowie zapewni połączenie komunikacyjne poszczególnych jednostek osadniczych z ośrodkiem gminnym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2.</w:t>
        <w:tab/>
        <w:t>W centrum miejscowości Grabowiec uczytelnienie historycznego przebiegu ulic i zachowanie istniejących linii zabud</w:t>
      </w:r>
      <w:r>
        <w:rPr>
          <w:sz w:val="26"/>
          <w:szCs w:val="26"/>
        </w:rPr>
        <w:t>owy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3.</w:t>
        <w:tab/>
        <w:t>Rozbudowa sieci dróg o budowę obejścia miejscowości Grabowiec           łączącego drogi nr 48 200 relacji Skierbieszów - Grabowiec oraz nr 48 306 relacji Grabowiec Góra - Miączyn. Obejście ma za zadanie odciążenie miejscowości gminnej od ruchu tranzytowego oraz umożliwienie wyprac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wania nowych kierunków rozwoju miejscowości i powiązanie ich z istn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jącymi drogami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4.</w:t>
        <w:tab/>
        <w:t>Wyznacza się obszary tras komunikacyjnych z podstawowym przeznacz</w:t>
      </w:r>
      <w:r>
        <w:rPr>
          <w:sz w:val="26"/>
          <w:szCs w:val="26"/>
        </w:rPr>
        <w:t xml:space="preserve">eniem gruntu pod: </w:t>
      </w:r>
    </w:p>
    <w:p>
      <w:pPr>
        <w:pStyle w:val="Normal"/>
        <w:numPr>
          <w:ilvl w:val="0"/>
          <w:numId w:val="0"/>
        </w:numPr>
        <w:ind w:left="1559" w:hanging="0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 xml:space="preserve">drogi o znaczeniu powiatowym       - </w:t>
        <w:tab/>
        <w:t>zbiorcze o symbolu “Z”</w:t>
      </w:r>
    </w:p>
    <w:p>
      <w:pPr>
        <w:pStyle w:val="Normal"/>
        <w:numPr>
          <w:ilvl w:val="0"/>
          <w:numId w:val="0"/>
        </w:numPr>
        <w:ind w:left="155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-</w:t>
        <w:tab/>
        <w:t xml:space="preserve">lokalne o symbolu “L” </w:t>
      </w:r>
    </w:p>
    <w:p>
      <w:pPr>
        <w:pStyle w:val="Normal"/>
        <w:numPr>
          <w:ilvl w:val="0"/>
          <w:numId w:val="0"/>
        </w:numPr>
        <w:spacing w:before="120" w:after="0"/>
        <w:ind w:left="1559" w:hanging="0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drogi o znaczeniu gminnym</w:t>
        <w:tab/>
        <w:t xml:space="preserve">     -</w:t>
        <w:tab/>
        <w:t xml:space="preserve">lokalne o symbolu “L” 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dojazdowe o symbolu “D” </w:t>
      </w:r>
    </w:p>
    <w:p>
      <w:pPr>
        <w:pStyle w:val="Normal"/>
        <w:numPr>
          <w:ilvl w:val="0"/>
          <w:numId w:val="0"/>
        </w:numPr>
        <w:spacing w:before="24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5.</w:t>
        <w:tab/>
        <w:t>Dla poszczególnych kategorii dróg obowiązują następujące warunki zab</w:t>
      </w:r>
      <w:r>
        <w:rPr>
          <w:sz w:val="26"/>
          <w:szCs w:val="26"/>
        </w:rPr>
        <w:t>udowy i zagospodarowania terenu: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/>
      </w:pPr>
      <w:r>
        <w:rPr>
          <w:sz w:val="26"/>
          <w:szCs w:val="26"/>
        </w:rPr>
        <w:t>1)</w:t>
        <w:tab/>
        <w:t>przy pro</w:t>
      </w:r>
      <w:r>
        <w:rPr>
          <w:rFonts w:eastAsia="Times New Roman CE" w:cs="Times New Roman CE" w:ascii="Times New Roman CE" w:hAnsi="Times New Roman CE"/>
          <w:sz w:val="26"/>
          <w:szCs w:val="26"/>
        </w:rPr>
        <w:t>jektowaniu i wykonywaniu dróg należy uwzględnić uwaru</w:t>
      </w:r>
      <w:r>
        <w:rPr>
          <w:sz w:val="26"/>
          <w:szCs w:val="26"/>
        </w:rPr>
        <w:t>n</w:t>
      </w:r>
      <w:r>
        <w:rPr>
          <w:rFonts w:eastAsia="Times New Roman CE" w:cs="Times New Roman CE" w:ascii="Times New Roman CE" w:hAnsi="Times New Roman CE"/>
          <w:sz w:val="26"/>
          <w:szCs w:val="26"/>
        </w:rPr>
        <w:t>kowania przyrodnicze oraz ograniczenie negatywnego wpływu dróg na przyrodę, krajobraz, grunty rolne i leśne w jej otoczeniu;</w:t>
      </w:r>
    </w:p>
    <w:p>
      <w:pPr>
        <w:pStyle w:val="Normal"/>
        <w:numPr>
          <w:ilvl w:val="0"/>
          <w:numId w:val="0"/>
        </w:numPr>
        <w:ind w:left="155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2)</w:t>
        <w:tab/>
        <w:t>wzdłuż nowobudowanych dróg wprowadza się konieczność nasadzenia zieleni izolacyjnej, jeżeli warunki miejscowe na to pozwalają (co na</w:t>
      </w:r>
      <w:r>
        <w:rPr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sz w:val="26"/>
          <w:szCs w:val="26"/>
        </w:rPr>
        <w:t>mniej 10 % powierzchni powinno być przeznaczone pod zieleń);</w:t>
      </w:r>
    </w:p>
    <w:p>
      <w:pPr>
        <w:pStyle w:val="Normal"/>
        <w:numPr>
          <w:ilvl w:val="0"/>
          <w:numId w:val="0"/>
        </w:numPr>
        <w:spacing w:before="120" w:after="120"/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3)</w:t>
        <w:tab/>
        <w:t>linie zabudowy uzależnione są od kategorii dróg;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4)</w:t>
        <w:tab/>
        <w:t>dopuszcza się możliwość zmniejszenia linii zabudowy za zgodą zarzą</w:t>
      </w:r>
      <w:r>
        <w:rPr>
          <w:sz w:val="26"/>
          <w:szCs w:val="26"/>
        </w:rPr>
        <w:t>dcy drogi w enklawach zwartej zabudowy w celu utrzymania jednolitej linii zabudowy;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5)</w:t>
        <w:tab/>
        <w:t>w przypadku lokalizacji nowych obiektów na działkach niezabudow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nych, obowiązuje nawiązanie do linii zabudowy budynków w dobrym stanie technicznym zlokalizowanych na sąsiednich działka</w:t>
      </w:r>
      <w:r>
        <w:rPr>
          <w:sz w:val="26"/>
          <w:szCs w:val="26"/>
        </w:rPr>
        <w:t>ch, przyjmu</w:t>
      </w:r>
      <w:r>
        <w:rPr>
          <w:rFonts w:eastAsia="Times New Roman CE" w:cs="Times New Roman CE" w:ascii="Times New Roman CE" w:hAnsi="Times New Roman CE"/>
          <w:sz w:val="26"/>
          <w:szCs w:val="26"/>
        </w:rPr>
        <w:t>jąc linię zabudowy budynku bardziej oddalonego od krawędzi jezdni;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6)</w:t>
        <w:tab/>
        <w:t>dopuszcza się zmienne szerokości pasów drogowych oraz możliwość ich poszerzenia niesymetrycznie do osi; dobór parametrów drogi należy określić w oparciu o szczegółową analizę kształtowania elementów przekroju poprzecznego drogi z uwzględnieniem obsługi terenów zab</w:t>
      </w:r>
      <w:r>
        <w:rPr>
          <w:sz w:val="26"/>
          <w:szCs w:val="26"/>
        </w:rPr>
        <w:t>u</w:t>
      </w:r>
      <w:r>
        <w:rPr>
          <w:rFonts w:eastAsia="Times New Roman CE" w:cs="Times New Roman CE" w:ascii="Times New Roman CE" w:hAnsi="Times New Roman CE"/>
          <w:sz w:val="26"/>
          <w:szCs w:val="26"/>
        </w:rPr>
        <w:t>dowy, rzeźby terenu, potrzeb dotyczących lokalizacji w pasie drog</w:t>
      </w:r>
      <w:r>
        <w:rPr>
          <w:sz w:val="26"/>
          <w:szCs w:val="26"/>
        </w:rPr>
        <w:t xml:space="preserve">owym sieci uzbrojenia technicznego; 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7)</w:t>
        <w:tab/>
        <w:t>przy podziałach geodezyjnych drogi dojazdowe do pól oraz terenów budowlanych - wyznaczać o szerokości w liniach rozgraniczających co najmniej 10 m;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8)</w:t>
        <w:tab/>
        <w:t xml:space="preserve">na skrzyżowaniach dróg klasy “Z” z drogami klasy “L” lub “D” należy stosować narożne ścięcia linii rozgraniczających nie mniej niż 10 x 10 m, a przy istniejącej zabudowie dopuszcza się ścięcia nie mniejsze niż 5 x 5 m.   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9)</w:t>
        <w:tab/>
        <w:t>droga w zależności od potrzeb może być wyposażona w obiekty i urządzenia obsługi uczestników ruchu, do których zalicza się: zatoki post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jowe, zatoki autobusowe, pętle autobusowe, place do zawraca</w:t>
      </w:r>
      <w:r>
        <w:rPr>
          <w:sz w:val="26"/>
          <w:szCs w:val="26"/>
        </w:rPr>
        <w:t>nia, mi</w:t>
      </w:r>
      <w:r>
        <w:rPr>
          <w:rFonts w:eastAsia="Times New Roman CE" w:cs="Times New Roman CE" w:ascii="Times New Roman CE" w:hAnsi="Times New Roman CE"/>
          <w:sz w:val="26"/>
          <w:szCs w:val="26"/>
        </w:rPr>
        <w:t>janki, przejścia dla pieszych.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0)</w:t>
        <w:tab/>
        <w:t>szerokość ścieżki rowerowej powinna wynosić nie mniej niż:</w:t>
      </w:r>
    </w:p>
    <w:p>
      <w:pPr>
        <w:pStyle w:val="Normal"/>
        <w:numPr>
          <w:ilvl w:val="0"/>
          <w:numId w:val="0"/>
        </w:numPr>
        <w:ind w:left="155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,5 m gdy jest ona jednokierunkowa,</w:t>
      </w:r>
    </w:p>
    <w:p>
      <w:pPr>
        <w:pStyle w:val="Normal"/>
        <w:numPr>
          <w:ilvl w:val="0"/>
          <w:numId w:val="0"/>
        </w:numPr>
        <w:ind w:left="155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2,0 m gdy jest ona dwukierunkowa,</w:t>
      </w:r>
    </w:p>
    <w:p>
      <w:pPr>
        <w:pStyle w:val="Normal"/>
        <w:numPr>
          <w:ilvl w:val="0"/>
          <w:numId w:val="0"/>
        </w:numPr>
        <w:spacing w:before="0" w:after="120"/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2,5 m gdy ze ścieżki jednokierunkowej mogą korzystać piesi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1134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8</w:t>
      </w:r>
    </w:p>
    <w:p>
      <w:pPr>
        <w:pStyle w:val="Normal"/>
        <w:numPr>
          <w:ilvl w:val="0"/>
          <w:numId w:val="0"/>
        </w:numPr>
        <w:spacing w:before="120" w:after="120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Infrastruktura techniczna</w:t>
      </w:r>
    </w:p>
    <w:p>
      <w:pPr>
        <w:pStyle w:val="Normal"/>
        <w:numPr>
          <w:ilvl w:val="0"/>
          <w:numId w:val="0"/>
        </w:numPr>
        <w:spacing w:before="24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1.</w:t>
        <w:tab/>
        <w:t xml:space="preserve">Zaopatrzenie w wodę 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mieszkańców, drobnego przemysłu i usług odbywać się będzie z istniej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cych ujęć wody podziemnej: </w:t>
      </w:r>
    </w:p>
    <w:p>
      <w:pPr>
        <w:pStyle w:val="Normal"/>
        <w:numPr>
          <w:ilvl w:val="0"/>
          <w:numId w:val="0"/>
        </w:numPr>
        <w:ind w:left="155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-</w:t>
        <w:tab/>
        <w:t>Grabowiec,</w:t>
      </w:r>
    </w:p>
    <w:p>
      <w:pPr>
        <w:pStyle w:val="Normal"/>
        <w:numPr>
          <w:ilvl w:val="0"/>
          <w:numId w:val="0"/>
        </w:numPr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 xml:space="preserve">       -</w:t>
        <w:tab/>
        <w:t>Wólka Tuczępska,</w:t>
      </w:r>
    </w:p>
    <w:p>
      <w:pPr>
        <w:pStyle w:val="Normal"/>
        <w:numPr>
          <w:ilvl w:val="0"/>
          <w:numId w:val="0"/>
        </w:numPr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oraz projektowane ujęcia:</w:t>
      </w:r>
    </w:p>
    <w:p>
      <w:pPr>
        <w:pStyle w:val="Normal"/>
        <w:numPr>
          <w:ilvl w:val="0"/>
          <w:numId w:val="0"/>
        </w:numPr>
        <w:ind w:left="155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 xml:space="preserve">       -</w:t>
        <w:tab/>
        <w:t>Hołużno,</w:t>
      </w:r>
    </w:p>
    <w:p>
      <w:pPr>
        <w:pStyle w:val="Normal"/>
        <w:numPr>
          <w:ilvl w:val="0"/>
          <w:numId w:val="0"/>
        </w:numPr>
        <w:ind w:left="1559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-</w:t>
        <w:tab/>
        <w:t>Ber</w:t>
      </w:r>
      <w:r>
        <w:rPr>
          <w:rFonts w:eastAsia="Times New Roman CE" w:cs="Times New Roman CE" w:ascii="Times New Roman CE" w:hAnsi="Times New Roman CE"/>
          <w:sz w:val="26"/>
          <w:szCs w:val="26"/>
        </w:rPr>
        <w:t>eść,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sie: Skibice, Ornatowice, Kol. Szystowice - zaopatrują się w wodę z uję</w:t>
      </w:r>
      <w:r>
        <w:rPr>
          <w:sz w:val="26"/>
          <w:szCs w:val="26"/>
        </w:rPr>
        <w:t>cia wody w Drogojówce gmina Trzeszczany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iezbędna jest rozbudowa sieci wodociągowych do obszarów zabudowy mieszkaniowej i usługowej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Jako awaryjne ujęcie wody dla potrzeb Obrony Cywilnej należy wykorz</w:t>
      </w:r>
      <w:r>
        <w:rPr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>stać istniejące ujęcie wody obok byłego ośrodka zdrowia w Grabowcu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ieszkańcy w zabudowie rozproszonej lub miejscowości o niewielkiej liczbie mieszkańców, potrzeby własne mogą pokrywać z lokalnych ujęć wody.</w:t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2.</w:t>
        <w:tab/>
        <w:t xml:space="preserve">Usuwanie nieczystości płynnych (ścieków) </w:t>
      </w:r>
    </w:p>
    <w:p>
      <w:pPr>
        <w:pStyle w:val="Normal"/>
        <w:numPr>
          <w:ilvl w:val="0"/>
          <w:numId w:val="0"/>
        </w:numPr>
        <w:spacing w:before="120" w:after="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o programowanych oczyszczalni ścieków mechaniczno - biologicznych w miejscowościach: Grabowiec, Tuczępy, Szystowice, Bereść, Wolica Uchańska.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opuszcza się indywidualne urządzenia do gromadzenia ścieków, z zape</w:t>
      </w:r>
      <w:r>
        <w:rPr>
          <w:sz w:val="26"/>
          <w:szCs w:val="26"/>
        </w:rPr>
        <w:t>wnieniem ich oczyszcz</w:t>
      </w:r>
      <w:r>
        <w:rPr>
          <w:rFonts w:eastAsia="Times New Roman CE" w:cs="Times New Roman CE" w:ascii="Times New Roman CE" w:hAnsi="Times New Roman CE"/>
          <w:sz w:val="26"/>
          <w:szCs w:val="26"/>
        </w:rPr>
        <w:t>ania i usuwania stosownie do odrębnych przepisów. Dotyczy to obszarów o skomplikowanej konfiguracji terenu oraz  w zab</w:t>
      </w:r>
      <w:r>
        <w:rPr>
          <w:sz w:val="26"/>
          <w:szCs w:val="26"/>
        </w:rPr>
        <w:t>u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dowie kolonijnej, dla których budowa kanałów sanitarnych i innych urządzeń z tym związanych byłaby nieekonomiczna (wysokie koszty). </w:t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Odprowadzenie wód opadowych (deszczowych) 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powierzchniowo - do rzek i cieków wodnych, poprzez odpowiednie ukształtowanie spadków dróg i </w:t>
      </w:r>
      <w:r>
        <w:rPr>
          <w:sz w:val="26"/>
          <w:szCs w:val="26"/>
        </w:rPr>
        <w:t>ulic.</w:t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4.</w:t>
        <w:tab/>
        <w:t xml:space="preserve">Usuwanie nieczystości stałych 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składowanie w pojemnikach i kontenerach osiedlowych, następnie opróż</w:t>
      </w:r>
      <w:r>
        <w:rPr>
          <w:sz w:val="26"/>
          <w:szCs w:val="26"/>
        </w:rPr>
        <w:t>nianie okresowe na gminne wysypisko odp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dów stałych. </w:t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5.</w:t>
        <w:tab/>
        <w:t xml:space="preserve">Zaopatrzenie w ciepło 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w miejscowości Grabowiec istniejąca kotłownia (ekologiczna, opalana słomą) pokryje potrzeby cieplne obiektów i budynków użyteczności p</w:t>
      </w:r>
      <w:r>
        <w:rPr>
          <w:sz w:val="26"/>
          <w:szCs w:val="26"/>
        </w:rPr>
        <w:t>ublicznej.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ozostali mieszkańcy zarówno w Grabo</w:t>
      </w:r>
      <w:r>
        <w:rPr>
          <w:sz w:val="26"/>
          <w:szCs w:val="26"/>
        </w:rPr>
        <w:t>wcu jak i na obszarze gminy po</w:t>
      </w:r>
      <w:r>
        <w:rPr>
          <w:rFonts w:eastAsia="Times New Roman CE" w:cs="Times New Roman CE" w:ascii="Times New Roman CE" w:hAnsi="Times New Roman CE"/>
          <w:sz w:val="26"/>
          <w:szCs w:val="26"/>
        </w:rPr>
        <w:t>trzeby cieplne (dla potrzeb c.o. i c.w.) pokrywać będą z lokalnych źródeł ciepła, uzyskanego ze spalania paliwa stałego lub płynnego, przyszłościowo gazem ziemnym, ewentualnie może być zastosowane ogrzewanie elektryc</w:t>
      </w:r>
      <w:r>
        <w:rPr>
          <w:sz w:val="26"/>
          <w:szCs w:val="26"/>
        </w:rPr>
        <w:t>zne.</w:t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Zaopatrzenie w gaz sieciowy 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o uprzedniej realizacji gazociągu wysokiego ciśnienia DN100mm relacji Zamość - Uchanie oraz stacji redukcyjno - pomiarowej pierwszego stopnia (na terenie gminy Uchanie).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Na obszarze gminy Grabowiec sieci średniego ciśnienia bezpośrednio do odbiorców.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Na trasie gazociągu wysokiego ciśnienia należy zachować bezpieczne odl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głości  od budynków mieszkalnych i użyteczności publicznej w odległości 17,5 m.</w:t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 xml:space="preserve">Elektroenergetyka 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Istniejące sieci SN i nn do zachowania i dalszej eksploatacji, lokalizacja obiektów w pobliżu czynnych linii elektroenergetycznych zgodnie z waru</w:t>
      </w:r>
      <w:r>
        <w:rPr>
          <w:sz w:val="26"/>
          <w:szCs w:val="26"/>
        </w:rPr>
        <w:t>n</w:t>
      </w:r>
      <w:r>
        <w:rPr>
          <w:rFonts w:eastAsia="Times New Roman CE" w:cs="Times New Roman CE" w:ascii="Times New Roman CE" w:hAnsi="Times New Roman CE"/>
          <w:sz w:val="26"/>
          <w:szCs w:val="26"/>
        </w:rPr>
        <w:t>kami  określonymi w PN/E-05100-1 i PN-76/E-05125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W zakresie poprawy stanu technicznego sieci i urządzeń przewiduje się inwestycje tzw. odtworzeniowe, dotyczy to również przystosowania mocy transformatorów w istniejących stacjach transformatorowych 15/04 kV do aktualnego obciążenia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Linie i urządzenia elektroenergetyczne kolidujące z projektowanym zai</w:t>
      </w:r>
      <w:r>
        <w:rPr>
          <w:sz w:val="26"/>
          <w:szCs w:val="26"/>
        </w:rPr>
        <w:t>nwestowaniem - do przebudowy na koszt inwestora w uzgodnieniu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z RZE w Hrubieszowie, który określi zakres i technologię przebudowy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Możliwość realizacji urządzeń elektroenergetycznych i infrastruktury technicznej (stacje transformatorowe, sieci elektroenergetyczne), niezbę</w:t>
      </w:r>
      <w:r>
        <w:rPr>
          <w:sz w:val="26"/>
          <w:szCs w:val="26"/>
        </w:rPr>
        <w:t>dnych do zasilania nowych odbiorców - w pa</w:t>
      </w:r>
      <w:r>
        <w:rPr>
          <w:rFonts w:eastAsia="Times New Roman CE" w:cs="Times New Roman CE" w:ascii="Times New Roman CE" w:hAnsi="Times New Roman CE"/>
          <w:sz w:val="26"/>
          <w:szCs w:val="26"/>
        </w:rPr>
        <w:t>sach drogowych, w granicach obszarów zainwestowania oraz w terenach rolnych lub leśnych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Na  terenach przewidzianych pod zalesienia, zgodnie z PN-E-5100-1, pod liniami elektroenergetycznymi SN i nn pozostawić bez zalesienia pas o sz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rokości minimum 9,30 m. Dopuszcza się w pozostawionym pasie prow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dzenie gospodarki leśnej pod warunkiem utrzymania pod linią drzew nie przekraczających 2 m wysokości oraz pozostawienie wokół każdego słupa powierzchni nie zalesionej w odległości co najmniej 4,0 m od słupa.</w:t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Telekomunikacja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sz w:val="26"/>
          <w:szCs w:val="26"/>
        </w:rPr>
        <w:tab/>
        <w:t>- Do zachowania linie telekomunikacyjne tradycyjne (kable miedziane), li</w:t>
      </w:r>
      <w:r>
        <w:rPr>
          <w:rFonts w:eastAsia="Times New Roman CE" w:cs="Times New Roman CE" w:ascii="Times New Roman CE" w:hAnsi="Times New Roman CE"/>
          <w:sz w:val="26"/>
          <w:szCs w:val="26"/>
        </w:rPr>
        <w:t>nie kablowe światłowodowe, radiowe łącza telekomunikacyjne oraz istn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jące maszty w Dańczypolu na potrzeby telefonii komórkowej (GSM) i sieci “trunkingowej” (Zamojskiej Korporacji Energetycznej SA) - łączność tel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foniczna i zdalne sterowanie punktów odłącznikowych średniego napięcia (z Hrubieszowa)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Przewiduje się dalszy rozwój usług telekomunikacyjnych poprzez sukc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sywną poprawę stanu technicznego sieci przez zastęp</w:t>
      </w:r>
      <w:r>
        <w:rPr>
          <w:sz w:val="26"/>
          <w:szCs w:val="26"/>
        </w:rPr>
        <w:t>owanie linii napo</w:t>
      </w:r>
      <w:r>
        <w:rPr>
          <w:rFonts w:eastAsia="Times New Roman CE" w:cs="Times New Roman CE" w:ascii="Times New Roman CE" w:hAnsi="Times New Roman CE"/>
          <w:sz w:val="26"/>
          <w:szCs w:val="26"/>
        </w:rPr>
        <w:t>wietrznych (wrażliwych m.in. na zakłócenia atmosferyczne)sieciami k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blowymi oraz budowę nowoczesnych urządzeń w miejsce wyeksploatow</w:t>
      </w:r>
      <w:r>
        <w:rPr>
          <w:sz w:val="26"/>
          <w:szCs w:val="26"/>
        </w:rPr>
        <w:t>anych.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Równolegle z rozwojem usług telefonii tradycyjnej przewiduje się rozb</w:t>
      </w:r>
      <w:r>
        <w:rPr>
          <w:sz w:val="26"/>
          <w:szCs w:val="26"/>
        </w:rPr>
        <w:t>u</w:t>
      </w:r>
      <w:r>
        <w:rPr>
          <w:rFonts w:eastAsia="Times New Roman CE" w:cs="Times New Roman CE" w:ascii="Times New Roman CE" w:hAnsi="Times New Roman CE"/>
          <w:sz w:val="26"/>
          <w:szCs w:val="26"/>
        </w:rPr>
        <w:t>dowę w szerokim zakresie te</w:t>
      </w:r>
      <w:r>
        <w:rPr>
          <w:sz w:val="26"/>
          <w:szCs w:val="26"/>
        </w:rPr>
        <w:t>lefonii komórkowej.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Dopuszcza się lokalizację stacji bazowych telefonii komórkowej (maszty telekomunikacyjne) na obszarze gminy zgodnie z potrzebami określonymi przez operatora, z zachowaniem warunków technicznych oraz w uzgodni</w:t>
      </w:r>
      <w:r>
        <w:rPr>
          <w:sz w:val="26"/>
          <w:szCs w:val="26"/>
        </w:rPr>
        <w:t>eniu z konserwatorem przyrody.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Sieci i urządzenia infrastruktury technicznej kolidujące z projektowanym zag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podarowaniem terenów - do przebudowy na koszt inwestora, w uzgodnieniu z ich właściwymi dysponentami.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9</w:t>
      </w:r>
    </w:p>
    <w:p>
      <w:pPr>
        <w:pStyle w:val="Normal"/>
        <w:numPr>
          <w:ilvl w:val="0"/>
          <w:numId w:val="0"/>
        </w:numPr>
        <w:spacing w:before="120" w:after="120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Rolnictwo</w:t>
      </w:r>
    </w:p>
    <w:p>
      <w:pPr>
        <w:pStyle w:val="Normal"/>
        <w:numPr>
          <w:ilvl w:val="0"/>
          <w:numId w:val="0"/>
        </w:numPr>
        <w:spacing w:before="24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Ustala się kierunki polityki rozwoju przestrzenno - </w:t>
      </w:r>
      <w:r>
        <w:rPr>
          <w:sz w:val="26"/>
          <w:szCs w:val="26"/>
        </w:rPr>
        <w:t>gospodarczego gminy poprzez:</w:t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 modernizację rolnictwa - poprawa struktury obszarowej gospodarstw stan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wiącej podstawy perspektywicznego rozwoju gospodarki rolnej,</w:t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 rozwój przetwórstwa rolno - spożywczego przy wykorzystaniu własnych z</w:t>
      </w:r>
      <w:r>
        <w:rPr>
          <w:sz w:val="26"/>
          <w:szCs w:val="26"/>
        </w:rPr>
        <w:t>asobów surowcowych i m</w:t>
      </w:r>
      <w:r>
        <w:rPr>
          <w:rFonts w:eastAsia="Times New Roman CE" w:cs="Times New Roman CE" w:ascii="Times New Roman CE" w:hAnsi="Times New Roman CE"/>
          <w:sz w:val="26"/>
          <w:szCs w:val="26"/>
        </w:rPr>
        <w:t>odernizację istniejącej bazy związanej z obsługą ro</w:t>
      </w:r>
      <w:r>
        <w:rPr>
          <w:sz w:val="26"/>
          <w:szCs w:val="26"/>
        </w:rPr>
        <w:t>lnictwa,</w:t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 wielofunkcyjny rozwój obszarów wiejskich w celu zmniejszenia bezrobocia agrarnego i wzbogacenie struktury gospodarczej terenów wiejskich o funkcje pozarolnicze, w tym małej i średniej przedsiębiorczości związanej z przetwó</w:t>
      </w:r>
      <w:r>
        <w:rPr>
          <w:sz w:val="26"/>
          <w:szCs w:val="26"/>
        </w:rPr>
        <w:t>r</w:t>
      </w:r>
      <w:r>
        <w:rPr>
          <w:rFonts w:eastAsia="Times New Roman CE" w:cs="Times New Roman CE" w:ascii="Times New Roman CE" w:hAnsi="Times New Roman CE"/>
          <w:sz w:val="26"/>
          <w:szCs w:val="26"/>
        </w:rPr>
        <w:t>stwem rolno - spożywczym i sferą usług dla ludności wiejskiej,</w:t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 wzmocnienie sieci osiedleńczej z wykorzystaniem naturalnych walorów śr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dowiska do czerpania dodatkowych dochodów przez mieszkańców wsi np. z t</w:t>
      </w:r>
      <w:r>
        <w:rPr>
          <w:sz w:val="26"/>
          <w:szCs w:val="26"/>
        </w:rPr>
        <w:t>urystyki pobytowej, agroturystyki, tradycji i kultury wiejskiej,</w:t>
      </w:r>
    </w:p>
    <w:p>
      <w:pPr>
        <w:pStyle w:val="Normal"/>
        <w:numPr>
          <w:ilvl w:val="0"/>
          <w:numId w:val="0"/>
        </w:numPr>
        <w:spacing w:before="0" w:after="24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 przywrócenie właściwych stosunków wodnych - melioracje na obszarze          ok. 70 % powierzchni łąk i pastwisk w gminie, dotyczące nie tylko odwodni</w:t>
      </w:r>
      <w:r>
        <w:rPr>
          <w:sz w:val="26"/>
          <w:szCs w:val="26"/>
        </w:rPr>
        <w:t>enia, ale i nawodnienia.</w:t>
      </w:r>
    </w:p>
    <w:p>
      <w:pPr>
        <w:pStyle w:val="Normal"/>
        <w:numPr>
          <w:ilvl w:val="0"/>
          <w:numId w:val="0"/>
        </w:numPr>
        <w:spacing w:before="240" w:after="0"/>
        <w:ind w:left="1134" w:hanging="0"/>
        <w:jc w:val="both"/>
        <w:rPr/>
      </w:pPr>
      <w:r>
        <w:rPr>
          <w:sz w:val="26"/>
          <w:szCs w:val="26"/>
        </w:rPr>
        <w:t>1.</w:t>
        <w:tab/>
        <w:t>Dla terenów oznaczonych na rysun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ku planu symbolem “RM” ustala się podstawowe przeznaczenie pod uprawy polowe, urządzenia infrastruktury technicznej, tereny zieleni, urządzenie ciągów spacerowych wzdłuż cieków wodnych oraz zalesienia. 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sz w:val="26"/>
          <w:szCs w:val="26"/>
        </w:rPr>
        <w:tab/>
        <w:t>Dozwolona jest lokalizacja zabudowy zagrodowej - rol</w:t>
      </w:r>
      <w:r>
        <w:rPr>
          <w:rFonts w:eastAsia="Times New Roman CE" w:cs="Times New Roman CE" w:ascii="Times New Roman CE" w:hAnsi="Times New Roman CE"/>
          <w:sz w:val="26"/>
          <w:szCs w:val="26"/>
        </w:rPr>
        <w:t>niczej wzdłuż tras komunikacyjnych: dróg powiatowych i gminnych, istniejąca zabudowa ro</w:t>
      </w:r>
      <w:r>
        <w:rPr>
          <w:sz w:val="26"/>
          <w:szCs w:val="26"/>
        </w:rPr>
        <w:t>zproszona do zachowania.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ozwolona lokalizacja specjalistycznych gospodarstw i przedsiębiorczości związanej z przetwórstwem rolno - spożywczym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sz w:val="26"/>
          <w:szCs w:val="26"/>
        </w:rPr>
        <w:t xml:space="preserve">2. </w:t>
        <w:tab/>
        <w:t>Dla terenów oznaczon</w:t>
      </w:r>
      <w:r>
        <w:rPr>
          <w:rFonts w:eastAsia="Times New Roman CE" w:cs="Times New Roman CE" w:ascii="Times New Roman CE" w:hAnsi="Times New Roman CE"/>
          <w:sz w:val="26"/>
          <w:szCs w:val="26"/>
        </w:rPr>
        <w:t>ych na rysunku planu symbolem “ZZ” ustala się po</w:t>
      </w:r>
      <w:r>
        <w:rPr>
          <w:sz w:val="26"/>
          <w:szCs w:val="26"/>
        </w:rPr>
        <w:t>d</w:t>
      </w:r>
      <w:r>
        <w:rPr>
          <w:rFonts w:eastAsia="Times New Roman CE" w:cs="Times New Roman CE" w:ascii="Times New Roman CE" w:hAnsi="Times New Roman CE"/>
          <w:sz w:val="26"/>
          <w:szCs w:val="26"/>
        </w:rPr>
        <w:t>stawowe przeznaczenie pod łąki i pastwiska, dozwolone jest urządzenie zieleni i ciągów spacerowych wzdłuż cieków wodnych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3.</w:t>
        <w:tab/>
        <w:t>Dla terenów oznaczonych na rysunku planu symbolem “ZL” ustala się po</w:t>
      </w:r>
      <w:r>
        <w:rPr>
          <w:sz w:val="26"/>
          <w:szCs w:val="26"/>
        </w:rPr>
        <w:t>dstawowe przez</w:t>
      </w:r>
      <w:r>
        <w:rPr>
          <w:rFonts w:eastAsia="Times New Roman CE" w:cs="Times New Roman CE" w:ascii="Times New Roman CE" w:hAnsi="Times New Roman CE"/>
          <w:sz w:val="26"/>
          <w:szCs w:val="26"/>
        </w:rPr>
        <w:t>naczenie pod lasy i dolesienia w rozumieniu ustawy o lasach. Na obszarze całej gminy zaleca się wprowadzenie zadrzewień, zakrzewień śródpolnych i zalesień o powierzchni około 440 ha. Preferowane do zal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sienia tereny o spadkach &gt; 20 %, wymagające kompleksowych zabiegów erozyjnych. Z obszarów pod zalesienia należy wyłączyć tereny istniejącej zabudowy rozprosz</w:t>
      </w:r>
      <w:r>
        <w:rPr>
          <w:sz w:val="26"/>
          <w:szCs w:val="26"/>
        </w:rPr>
        <w:t>onej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4.</w:t>
        <w:tab/>
        <w:t>Dla terenów oznaczonych na rysunku planu symbolem “W” ustala się po</w:t>
      </w:r>
      <w:r>
        <w:rPr>
          <w:sz w:val="26"/>
          <w:szCs w:val="26"/>
        </w:rPr>
        <w:t>dstawowe przeznaczenie pod zbiorniki wód otwartych i cieki wodne.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Ustala się</w:t>
      </w:r>
      <w:r>
        <w:rPr>
          <w:sz w:val="26"/>
          <w:szCs w:val="26"/>
        </w:rPr>
        <w:t xml:space="preserve"> zasady ochrony wód otwartych poprzez:</w:t>
      </w:r>
    </w:p>
    <w:p>
      <w:pPr>
        <w:pStyle w:val="Normal"/>
        <w:numPr>
          <w:ilvl w:val="0"/>
          <w:numId w:val="0"/>
        </w:numPr>
        <w:spacing w:before="120" w:after="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poprawę stanu czystości rzek,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zakaz wprowadzania nieoczyszczonych ścieków do odbiornika,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zakaz eksploatacji surowców mineralnych z koryt rzecznych,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- ochronę naturalnych ogroblowań stawów oraz zachowanie otw</w:t>
      </w:r>
      <w:r>
        <w:rPr>
          <w:sz w:val="26"/>
          <w:szCs w:val="26"/>
        </w:rPr>
        <w:t xml:space="preserve">artej 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sz w:val="26"/>
          <w:szCs w:val="26"/>
        </w:rPr>
        <w:tab/>
        <w:t xml:space="preserve">  do</w:t>
      </w:r>
      <w:r>
        <w:rPr>
          <w:rFonts w:eastAsia="Times New Roman CE" w:cs="Times New Roman CE" w:ascii="Times New Roman CE" w:hAnsi="Times New Roman CE"/>
          <w:sz w:val="26"/>
          <w:szCs w:val="26"/>
        </w:rPr>
        <w:t>stępności do strefy brzegowej dzikich zwierząt i ptactwa.</w:t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 programie budowy zbiorników małej retencji projektuje się realizację zbioników służących potrzebom rolnictwa, hodowli ryb i rekreacji (z wyk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rzystaniem istniejących wód otwartych i stawów) - zbiornik o znaczeniu ponadlokalnym “Cieszyn” o pow. 29,0 ha i pojemności 820 tys. m</w:t>
      </w:r>
      <w:r>
        <w:rPr>
          <w:sz w:val="26"/>
          <w:szCs w:val="26"/>
          <w:vertAlign w:val="superscript"/>
        </w:rPr>
        <w:t>3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raz zbiorniki lokalne w miejscowościach: Grabowiec - Bronisławka - waria</w:t>
      </w:r>
      <w:r>
        <w:rPr>
          <w:sz w:val="26"/>
          <w:szCs w:val="26"/>
        </w:rPr>
        <w:t>ntowo: W-I i W-II, Ko</w:t>
      </w:r>
      <w:r>
        <w:rPr>
          <w:rFonts w:eastAsia="Times New Roman CE" w:cs="Times New Roman CE" w:ascii="Times New Roman CE" w:hAnsi="Times New Roman CE"/>
          <w:sz w:val="26"/>
          <w:szCs w:val="26"/>
        </w:rPr>
        <w:t>lonii Tuczępy i Grabowiec Góra.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Dopuszcza się realizację zbiorników małej retencji dla potrzeb rolnictwa.   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ymagane opracowanie dokumentacji specjalistycznej uwzględniającej rozwiązania techniczne w nawiązaniu do zlewni zbiorników oraz uzgodn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nia branżowe - specjalistyczne. Możliwość wykorzystania części zbiorn</w:t>
      </w:r>
      <w:r>
        <w:rPr>
          <w:sz w:val="26"/>
          <w:szCs w:val="26"/>
        </w:rPr>
        <w:t>ików do cel</w:t>
      </w:r>
      <w:r>
        <w:rPr>
          <w:rFonts w:eastAsia="Times New Roman CE" w:cs="Times New Roman CE" w:ascii="Times New Roman CE" w:hAnsi="Times New Roman CE"/>
          <w:sz w:val="26"/>
          <w:szCs w:val="26"/>
        </w:rPr>
        <w:t>ów rekreacyjnych po uzyskaniu zgody na wyłączenie z rolnicz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go użytk</w:t>
      </w:r>
      <w:r>
        <w:rPr>
          <w:sz w:val="26"/>
          <w:szCs w:val="26"/>
        </w:rPr>
        <w:t>owania.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o czasu realizacji zbiorników - dotychczasowe użytkowanie terenu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120"/>
        <w:ind w:left="1134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sz w:val="26"/>
          <w:szCs w:val="26"/>
        </w:rPr>
        <w:t>5.</w:t>
        <w:tab/>
        <w:t>Wyraża się zgodę na przeznaczenie na cele nierolnicze gruntów roln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1276" w:hanging="28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klas I - III jeżeli ich zwarty obszar</w:t>
      </w:r>
      <w:r>
        <w:rPr>
          <w:sz w:val="26"/>
          <w:szCs w:val="26"/>
        </w:rPr>
        <w:t xml:space="preserve"> nie przekracza 0,5 h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1276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klasy IV jeżeli ich zwarty obszar nie przekracza 1,0 ha.</w:t>
      </w:r>
    </w:p>
    <w:p>
      <w:pPr>
        <w:pStyle w:val="Normal"/>
        <w:spacing w:before="120" w:after="120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70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ozdział 3</w:t>
      </w:r>
    </w:p>
    <w:p>
      <w:pPr>
        <w:pStyle w:val="Normal"/>
        <w:spacing w:before="120" w:after="120"/>
        <w:ind w:left="70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Ustalenia szczegółowe</w:t>
      </w:r>
    </w:p>
    <w:p>
      <w:pPr>
        <w:pStyle w:val="Normal"/>
        <w:spacing w:before="24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10</w:t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Jednostka strukturalna “A”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obejmuje miejscowość Grabowiec oraz części sołectw: Grabowiec, Gr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bowiec Góra, Bronisławka i Dańczypol. 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 miejscowościach: Bronisławka, Dańczypol, Grabowiec, Grabowiec Góra i Łanowe Sołtysy występują obiekty objęte ewidencją służby ochrony z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bytków -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4 ust. 3 ustaleń ogólnych.  </w:t>
      </w:r>
    </w:p>
    <w:p>
      <w:pPr>
        <w:pStyle w:val="Normal"/>
        <w:spacing w:before="240" w:after="0"/>
        <w:ind w:left="4678" w:hanging="3260"/>
        <w:jc w:val="both"/>
        <w:rPr/>
      </w:pPr>
      <w:r>
        <w:rPr>
          <w:sz w:val="26"/>
          <w:szCs w:val="26"/>
          <w:lang w:val="en-US"/>
        </w:rPr>
        <w:t>A.</w:t>
      </w:r>
      <w:r>
        <w:rPr>
          <w:b/>
          <w:bCs/>
          <w:sz w:val="26"/>
          <w:szCs w:val="26"/>
          <w:lang w:val="en-US"/>
        </w:rPr>
        <w:t xml:space="preserve"> 1 P,S,U  </w:t>
      </w:r>
      <w:r>
        <w:rPr>
          <w:sz w:val="26"/>
          <w:szCs w:val="26"/>
          <w:lang w:val="en-US"/>
        </w:rPr>
        <w:t>-  pow.   1</w:t>
      </w:r>
      <w:r>
        <w:rPr>
          <w:rFonts w:eastAsia="Times New Roman CE" w:cs="Times New Roman CE" w:ascii="Times New Roman CE" w:hAnsi="Times New Roman CE"/>
          <w:sz w:val="26"/>
          <w:szCs w:val="26"/>
        </w:rPr>
        <w:t>,64 ha  -</w:t>
        <w:tab/>
        <w:t>tereny działalności produkcyjnej, składy, magazyny, hurtownie, usługi;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referowane usługi komercyjne, istnieją</w:t>
      </w:r>
      <w:r>
        <w:rPr>
          <w:sz w:val="26"/>
          <w:szCs w:val="26"/>
        </w:rPr>
        <w:t>ce zainwestowanie do zachowania. Ob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 P,S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1,68 ha  -</w:t>
        <w:tab/>
        <w:t>tereny działalności produkcyjnej, składy, magazyny, hurtownie, istniejące za</w:t>
      </w:r>
      <w:r>
        <w:rPr>
          <w:sz w:val="26"/>
          <w:szCs w:val="26"/>
        </w:rPr>
        <w:t>inwe</w:t>
      </w:r>
      <w:r>
        <w:rPr>
          <w:rFonts w:eastAsia="Times New Roman CE" w:cs="Times New Roman CE" w:ascii="Times New Roman CE" w:hAnsi="Times New Roman CE"/>
          <w:sz w:val="26"/>
          <w:szCs w:val="26"/>
        </w:rPr>
        <w:t>stowanie do zachowania, dopuszczalna realizacja usług komercyj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3 P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0,50 ha   -</w:t>
        <w:tab/>
        <w:t>teren działalności produkcyjnej, dopus</w:t>
      </w:r>
      <w:r>
        <w:rPr>
          <w:sz w:val="26"/>
          <w:szCs w:val="26"/>
        </w:rPr>
        <w:t>z</w:t>
      </w:r>
      <w:r>
        <w:rPr>
          <w:rFonts w:eastAsia="Times New Roman CE" w:cs="Times New Roman CE" w:ascii="Times New Roman CE" w:hAnsi="Times New Roman CE"/>
          <w:sz w:val="26"/>
          <w:szCs w:val="26"/>
        </w:rPr>
        <w:t>czalne realizacje usług komercyjnych, istniejące zainwestowanie do zachowani</w:t>
      </w:r>
      <w:r>
        <w:rPr>
          <w:sz w:val="26"/>
          <w:szCs w:val="26"/>
        </w:rPr>
        <w:t>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4 UI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0,12 ha  -</w:t>
        <w:tab/>
        <w:t>usługi straży pożarnej - do zachowania, nowe realizacje w nawiązaniu do istnieją</w:t>
      </w:r>
      <w:r>
        <w:rPr>
          <w:sz w:val="26"/>
          <w:szCs w:val="26"/>
        </w:rPr>
        <w:t>cego zainwestowani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5 P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0,30 ha  -</w:t>
        <w:tab/>
        <w:t>młyn gospodarczy - do zachowania, nowe realizacje w nawiązaniu do istniejącego zainwestowani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6 ZCc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3,70 ha  -</w:t>
        <w:tab/>
        <w:t>cmentarz czynny (wraz z rezerwą na p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większenie) obiekt zabytkowy, wszelkie zamierzenia realizacyjne wymagają z</w:t>
      </w:r>
      <w:r>
        <w:rPr>
          <w:sz w:val="26"/>
          <w:szCs w:val="26"/>
        </w:rPr>
        <w:t>ezwolenia Wojewódzkiego Konserwatora Zabytków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7 RU     </w:t>
      </w:r>
      <w:r>
        <w:rPr>
          <w:sz w:val="26"/>
          <w:szCs w:val="26"/>
        </w:rPr>
        <w:t xml:space="preserve">-  pow.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0,40 ha  -</w:t>
        <w:tab/>
        <w:t>teren dla potrzeb usług rolnictwa, istn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jące zainwestowanie do zachowani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lnych.</w:t>
      </w:r>
    </w:p>
    <w:p>
      <w:pPr>
        <w:pStyle w:val="Normal"/>
        <w:spacing w:before="240" w:after="120"/>
        <w:ind w:left="4678" w:hanging="326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24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8 U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0,30 ha  -</w:t>
        <w:tab/>
        <w:t>usługi handlu i gastronomii - do zach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wania, nowe realizacje w nawiązaniu do istniejącego zainwesto</w:t>
      </w:r>
      <w:r>
        <w:rPr>
          <w:sz w:val="26"/>
          <w:szCs w:val="26"/>
        </w:rPr>
        <w:t>wani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9 ZP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1,05 ha  -</w:t>
        <w:tab/>
        <w:t xml:space="preserve">zieleń publiczna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0 WZ,EC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47 ha -</w:t>
        <w:tab/>
        <w:t xml:space="preserve">istniejące ujęcie wody i stacja wodociągowa - do zachowania (ujęcie awaryjne), istniejąca kotłownia do zachowania. 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1 U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 pow.  1,50 ha  -</w:t>
        <w:tab/>
        <w:t>teren usług sportu i usług komercyjn</w:t>
      </w:r>
      <w:r>
        <w:rPr>
          <w:sz w:val="26"/>
          <w:szCs w:val="26"/>
        </w:rPr>
        <w:t xml:space="preserve">ych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2 U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 pow.  0,90 ha  -</w:t>
        <w:tab/>
        <w:t>usługi kultury, zdrowia, łączności - do zachowania. Izba pamięci - obiekt zaby</w:t>
      </w:r>
      <w:r>
        <w:rPr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>kowy - wszelkie zamierzenia realizacyjne wymagają zezwolenia Wojewódzkiego Konserwator</w:t>
      </w:r>
      <w:r>
        <w:rPr>
          <w:sz w:val="26"/>
          <w:szCs w:val="26"/>
        </w:rPr>
        <w:t xml:space="preserve">a Zabytków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3 EE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40 ha  -</w:t>
        <w:tab/>
        <w:t>teren dla potrzeb urządzeń elektroene</w:t>
      </w:r>
      <w:r>
        <w:rPr>
          <w:sz w:val="26"/>
          <w:szCs w:val="26"/>
        </w:rPr>
        <w:t xml:space="preserve">rgetycznych - do zachowania. 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4 UK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1,50 ha -</w:t>
        <w:tab/>
        <w:t>tereny dla potrzeb usług kultury i admin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>stracji, istniejące zainwestowanie do</w:t>
      </w:r>
      <w:r>
        <w:rPr>
          <w:sz w:val="26"/>
          <w:szCs w:val="26"/>
        </w:rPr>
        <w:t xml:space="preserve"> za</w:t>
      </w:r>
      <w:r>
        <w:rPr>
          <w:rFonts w:eastAsia="Times New Roman CE" w:cs="Times New Roman CE" w:ascii="Times New Roman CE" w:hAnsi="Times New Roman CE"/>
          <w:sz w:val="26"/>
          <w:szCs w:val="26"/>
        </w:rPr>
        <w:t>chowania. Zespół kościelny podlega śc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>słej ochronie konserwatorskiej, wszelkie zamierzenia realizacyjne wymagają z</w:t>
      </w:r>
      <w:r>
        <w:rPr>
          <w:sz w:val="26"/>
          <w:szCs w:val="26"/>
        </w:rPr>
        <w:t xml:space="preserve">ezwolenia Wojewódzkiego Konserwatora Zabytków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5 U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 pow.  0,30 ha  -</w:t>
        <w:tab/>
        <w:t>usługi handlu i komunika</w:t>
      </w:r>
      <w:r>
        <w:rPr>
          <w:sz w:val="26"/>
          <w:szCs w:val="26"/>
        </w:rPr>
        <w:t>cji, zabudowa mieszkaniowa - do zachowania, nowe re</w:t>
      </w:r>
      <w:r>
        <w:rPr>
          <w:rFonts w:eastAsia="Times New Roman CE" w:cs="Times New Roman CE" w:ascii="Times New Roman CE" w:hAnsi="Times New Roman CE"/>
          <w:sz w:val="26"/>
          <w:szCs w:val="26"/>
        </w:rPr>
        <w:t>alizacje w nawiązaniu do istniejącego zainwest</w:t>
      </w:r>
      <w:r>
        <w:rPr>
          <w:sz w:val="26"/>
          <w:szCs w:val="26"/>
        </w:rPr>
        <w:t xml:space="preserve">owania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6 W/I   </w:t>
      </w:r>
      <w:r>
        <w:rPr>
          <w:sz w:val="26"/>
          <w:szCs w:val="26"/>
        </w:rPr>
        <w:t xml:space="preserve">-  pow. 24,50 ha  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6 W/II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13,00 ha  -</w:t>
        <w:tab/>
        <w:t xml:space="preserve">wariantowa lokalizacja zbiorników “małej retencji”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9 pkt 4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7 ZP      </w:t>
      </w:r>
      <w:r>
        <w:rPr>
          <w:sz w:val="26"/>
          <w:szCs w:val="26"/>
        </w:rPr>
        <w:t>- pow. 2,60 ha  -</w:t>
        <w:tab/>
        <w:t>teren dawnego zamku warownego - obiekt zabytkowy - zakaz zabudowy, po</w:t>
      </w:r>
      <w:r>
        <w:rPr>
          <w:rFonts w:eastAsia="Times New Roman CE" w:cs="Times New Roman CE" w:ascii="Times New Roman CE" w:hAnsi="Times New Roman CE"/>
          <w:sz w:val="26"/>
          <w:szCs w:val="26"/>
        </w:rPr>
        <w:t>działu nieruchomości gruntowej, przezn</w:t>
      </w:r>
      <w:r>
        <w:rPr>
          <w:sz w:val="26"/>
          <w:szCs w:val="26"/>
        </w:rPr>
        <w:t>aczenia na teren rolny, wskazana adaptacja na cele turystyczno - rekreacyjne (punkty widokowe, trasy wycieczkowe), obowi</w:t>
      </w:r>
      <w:r>
        <w:rPr>
          <w:rFonts w:eastAsia="Times New Roman CE" w:cs="Times New Roman CE" w:ascii="Times New Roman CE" w:hAnsi="Times New Roman CE"/>
          <w:sz w:val="26"/>
          <w:szCs w:val="26"/>
        </w:rPr>
        <w:t>ązuje zakaz ingerencji mechanicznej w strukturę obiektu; wszelkie zamierzenia realizacyjne wymagają zezwolenia W</w:t>
      </w:r>
      <w:r>
        <w:rPr>
          <w:sz w:val="26"/>
          <w:szCs w:val="26"/>
        </w:rPr>
        <w:t xml:space="preserve">ojewódzkiego Konserwatora Zabytków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8 ZCz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90 ha  -</w:t>
        <w:tab/>
        <w:t>cmentarz zamknięty, zabytkowy - c</w:t>
      </w:r>
      <w:r>
        <w:rPr>
          <w:sz w:val="26"/>
          <w:szCs w:val="26"/>
        </w:rPr>
        <w:t>men</w:t>
      </w:r>
      <w:r>
        <w:rPr>
          <w:rFonts w:eastAsia="Times New Roman CE" w:cs="Times New Roman CE" w:ascii="Times New Roman CE" w:hAnsi="Times New Roman CE"/>
          <w:sz w:val="26"/>
          <w:szCs w:val="26"/>
        </w:rPr>
        <w:t>tarz żydowski objęty ochroną Wojewód</w:t>
      </w:r>
      <w:r>
        <w:rPr>
          <w:sz w:val="26"/>
          <w:szCs w:val="26"/>
        </w:rPr>
        <w:t>zkiego Konserwatora Zabytków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19 U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1,00 ha  -</w:t>
        <w:tab/>
        <w:t>teren usług komercyjnych - istniejace z</w:t>
      </w:r>
      <w:r>
        <w:rPr>
          <w:sz w:val="26"/>
          <w:szCs w:val="26"/>
        </w:rPr>
        <w:t xml:space="preserve">ainwestowanie do zachowania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0 WZ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35 ha  -</w:t>
        <w:tab/>
        <w:t xml:space="preserve">istniejące ujęcie </w:t>
      </w:r>
      <w:r>
        <w:rPr>
          <w:sz w:val="26"/>
          <w:szCs w:val="26"/>
        </w:rPr>
        <w:t xml:space="preserve">wody i pompownia wody - do zachowania. 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1 U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35 ha  -</w:t>
        <w:tab/>
        <w:t>teren dla potrzeb usług rolnictwa, istn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jące zainwestowanie - do zachowania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2 UI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12 ha  -</w:t>
        <w:tab/>
        <w:t>usługi straży pożarnej - do zachowania, nowe realizacje w nawiązaniu do istnieją</w:t>
      </w:r>
      <w:r>
        <w:rPr>
          <w:sz w:val="26"/>
          <w:szCs w:val="26"/>
        </w:rPr>
        <w:t xml:space="preserve">cego zainwestowania. 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3 U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20 ha  -</w:t>
        <w:tab/>
        <w:t>teren usług - usługi istniejące do zach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ania, nowe realizacje w nawiązaniu do stanu istniejącego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4 P         </w:t>
      </w:r>
      <w:r>
        <w:rPr>
          <w:sz w:val="26"/>
          <w:szCs w:val="26"/>
        </w:rPr>
        <w:t xml:space="preserve">- pow. </w:t>
      </w:r>
      <w:r>
        <w:rPr>
          <w:rFonts w:eastAsia="Times New Roman CE" w:cs="Times New Roman CE" w:ascii="Times New Roman CE" w:hAnsi="Times New Roman CE"/>
          <w:sz w:val="26"/>
          <w:szCs w:val="26"/>
        </w:rPr>
        <w:t>0,12 ha  -</w:t>
        <w:tab/>
        <w:t xml:space="preserve">młyn gospodarczy - do zachowania, nowe realizacje w nawiazaniu do istniejącego zainwestowania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5 U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15 ha  -</w:t>
        <w:tab/>
        <w:t>teren usług - usługi handlu do zachow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nia, nowe realizacje w nawiązaniu do is</w:t>
      </w:r>
      <w:r>
        <w:rPr>
          <w:sz w:val="26"/>
          <w:szCs w:val="26"/>
        </w:rPr>
        <w:t>tni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jącego zainwestowania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6 ZCz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90 ha  -</w:t>
        <w:tab/>
        <w:t>cmentarz zabytkowy, zamknięty - cme</w:t>
      </w:r>
      <w:r>
        <w:rPr>
          <w:sz w:val="26"/>
          <w:szCs w:val="26"/>
        </w:rPr>
        <w:t>n</w:t>
      </w:r>
      <w:r>
        <w:rPr>
          <w:rFonts w:eastAsia="Times New Roman CE" w:cs="Times New Roman CE" w:ascii="Times New Roman CE" w:hAnsi="Times New Roman CE"/>
          <w:sz w:val="26"/>
          <w:szCs w:val="26"/>
        </w:rPr>
        <w:t>tarz żydowski objęty ochroną Wojewód</w:t>
      </w:r>
      <w:r>
        <w:rPr>
          <w:sz w:val="26"/>
          <w:szCs w:val="26"/>
        </w:rPr>
        <w:t>zkiego Ko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7 US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5,00 ha  -</w:t>
        <w:tab/>
        <w:t>teren usług sportu, istniejące zainwest</w:t>
      </w:r>
      <w:r>
        <w:rPr>
          <w:sz w:val="26"/>
          <w:szCs w:val="26"/>
        </w:rPr>
        <w:t>owanie do zachowania, rea</w:t>
      </w:r>
      <w:r>
        <w:rPr>
          <w:rFonts w:eastAsia="Times New Roman CE" w:cs="Times New Roman CE" w:ascii="Times New Roman CE" w:hAnsi="Times New Roman CE"/>
          <w:sz w:val="26"/>
          <w:szCs w:val="26"/>
        </w:rPr>
        <w:t>lizacja obiektów i urządzeń związanych z wyciągiem s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neczkowym, narciarskim, usługi o ch</w:t>
      </w:r>
      <w:r>
        <w:rPr>
          <w:sz w:val="26"/>
          <w:szCs w:val="26"/>
        </w:rPr>
        <w:t>arakterze turystyczno - wypoczynkowym, stadion sportowy, boiska do gier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8 U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2,50 ha  -</w:t>
        <w:tab/>
        <w:t>teren usług komercyjnych, istniejące z</w:t>
      </w:r>
      <w:r>
        <w:rPr>
          <w:sz w:val="26"/>
          <w:szCs w:val="26"/>
        </w:rPr>
        <w:t xml:space="preserve">ainwestowanie (targowisko, stacja paliw, magazyny) - do zachowania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29 U,A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90 ha  -</w:t>
        <w:tab/>
        <w:t>teren usług, administracji, zabudowa mieszkaniowa - istniejące zainwestow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nie do zachowania, nowe realizacje  w nawiązaniu do stanu istniejąc</w:t>
      </w:r>
      <w:r>
        <w:rPr>
          <w:sz w:val="26"/>
          <w:szCs w:val="26"/>
        </w:rPr>
        <w:t xml:space="preserve">ego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30 U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15 ha  -</w:t>
        <w:tab/>
        <w:t>teren usług - usługi handlu, gastronomii, zabudowa mieszkaniowa - do zachow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nia, nowe realizacje w nawiązaniu do st</w:t>
      </w:r>
      <w:r>
        <w:rPr>
          <w:sz w:val="26"/>
          <w:szCs w:val="26"/>
        </w:rPr>
        <w:t>anu istni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jącego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31 ZP       </w:t>
      </w:r>
      <w:r>
        <w:rPr>
          <w:sz w:val="26"/>
          <w:szCs w:val="26"/>
        </w:rPr>
        <w:t>- p</w:t>
      </w:r>
      <w:r>
        <w:rPr>
          <w:rFonts w:eastAsia="Times New Roman CE" w:cs="Times New Roman CE" w:ascii="Times New Roman CE" w:hAnsi="Times New Roman CE"/>
          <w:sz w:val="26"/>
          <w:szCs w:val="26"/>
        </w:rPr>
        <w:t>ow. 0,30 ha  -</w:t>
        <w:tab/>
        <w:t xml:space="preserve">teren skweru i pomnika - zieleń publiczna do zachowania. 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32 A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15 ha  -</w:t>
        <w:tab/>
        <w:t>usługi administracji - do zachowania, nowe realizacje w nawiązaniu do stanu istn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jącego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33 UO      </w:t>
      </w:r>
      <w:r>
        <w:rPr>
          <w:sz w:val="26"/>
          <w:szCs w:val="26"/>
        </w:rPr>
        <w:t>- pow. 0,6</w:t>
      </w:r>
      <w:r>
        <w:rPr>
          <w:rFonts w:eastAsia="Times New Roman CE" w:cs="Times New Roman CE" w:ascii="Times New Roman CE" w:hAnsi="Times New Roman CE"/>
          <w:sz w:val="26"/>
          <w:szCs w:val="26"/>
        </w:rPr>
        <w:t>8 ha  -</w:t>
        <w:tab/>
        <w:t>teren usług oświaty, istniejące zainw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stowanie do zachowania, nowe realizacje w nawiązaniu do stanu istnieją</w:t>
      </w:r>
      <w:r>
        <w:rPr>
          <w:sz w:val="26"/>
          <w:szCs w:val="26"/>
        </w:rPr>
        <w:t xml:space="preserve">cego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34 NO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45 ha  -</w:t>
        <w:tab/>
        <w:t>projektowana oczyszczalnia ścieków s</w:t>
      </w:r>
      <w:r>
        <w:rPr>
          <w:sz w:val="26"/>
          <w:szCs w:val="26"/>
        </w:rPr>
        <w:t>anitarnych. Wymagane badania gr</w:t>
      </w:r>
      <w:r>
        <w:rPr>
          <w:rFonts w:eastAsia="Times New Roman CE" w:cs="Times New Roman CE" w:ascii="Times New Roman CE" w:hAnsi="Times New Roman CE"/>
          <w:sz w:val="26"/>
          <w:szCs w:val="26"/>
        </w:rPr>
        <w:t>untowo - wodne. Realizacja oczyszczalni winna uwzględniać uwarunkowania ochrony środowiska oraz spełniać wymogi san</w:t>
      </w:r>
      <w:r>
        <w:rPr>
          <w:sz w:val="26"/>
          <w:szCs w:val="26"/>
        </w:rPr>
        <w:t>itarne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A.</w:t>
      </w:r>
      <w:r>
        <w:rPr>
          <w:b/>
          <w:bCs/>
          <w:sz w:val="26"/>
          <w:szCs w:val="26"/>
        </w:rPr>
        <w:t xml:space="preserve"> 35 W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3,00 ha  -</w:t>
        <w:tab/>
        <w:t xml:space="preserve">projektowany zbiornik małej retencji.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9 pkt 4 ustaleń ogólnych. </w:t>
      </w:r>
      <w:r>
        <w:br w:type="page"/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Jednostka strukturalna “B”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obejmuje części sołectw Grabowiec i Szczelatyn oraz sołectwa: Skom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rochy Duże, Skomorochy Małe, Tuczępy, Majdan Tuczępski i Wólka Tuczępska.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miejscowościach: Skomorochy Duże, Skomorochy Małe, Szczelatyn, Tuczępy, Wólka Tuczępska - występują obiekty objęte ewidencją służby ochrony zabytków -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4 ust. 3 u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taleń ogólnych.  </w:t>
      </w:r>
    </w:p>
    <w:p>
      <w:pPr>
        <w:pStyle w:val="Normal"/>
        <w:ind w:left="4111" w:hanging="269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24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B.</w:t>
      </w:r>
      <w:r>
        <w:rPr>
          <w:b/>
          <w:bCs/>
          <w:sz w:val="26"/>
          <w:szCs w:val="26"/>
          <w:lang w:val="en-US"/>
        </w:rPr>
        <w:t xml:space="preserve"> 1 WZ    </w:t>
      </w:r>
      <w:r>
        <w:rPr>
          <w:sz w:val="26"/>
          <w:szCs w:val="26"/>
          <w:lang w:val="en-US"/>
        </w:rPr>
        <w:t>-  pow.   0</w:t>
      </w:r>
      <w:r>
        <w:rPr>
          <w:rFonts w:eastAsia="Times New Roman CE" w:cs="Times New Roman CE" w:ascii="Times New Roman CE" w:hAnsi="Times New Roman CE"/>
          <w:sz w:val="26"/>
          <w:szCs w:val="26"/>
        </w:rPr>
        <w:t>,25 ha  -</w:t>
        <w:tab/>
        <w:t>istniejące ujęcie wody i stacja wodociągowa do zachowania. Należy opracować i wyznaczyć strefy ochronne ujęcia wody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2 UO     </w:t>
      </w:r>
      <w:r>
        <w:rPr>
          <w:sz w:val="26"/>
          <w:szCs w:val="26"/>
        </w:rPr>
        <w:t>-  po</w:t>
      </w:r>
      <w:r>
        <w:rPr>
          <w:rFonts w:eastAsia="Times New Roman CE" w:cs="Times New Roman CE" w:ascii="Times New Roman CE" w:hAnsi="Times New Roman CE"/>
          <w:sz w:val="26"/>
          <w:szCs w:val="26"/>
        </w:rPr>
        <w:t>w.   0,50 ha  -</w:t>
        <w:tab/>
        <w:t>teren usług oświaty, istniejące zainw</w:t>
      </w:r>
      <w:r>
        <w:rPr>
          <w:sz w:val="26"/>
          <w:szCs w:val="26"/>
        </w:rPr>
        <w:t>estowanie do zachowania, obiekt zabytko</w:t>
      </w:r>
      <w:r>
        <w:rPr>
          <w:rFonts w:eastAsia="Times New Roman CE" w:cs="Times New Roman CE" w:ascii="Times New Roman CE" w:hAnsi="Times New Roman CE"/>
          <w:sz w:val="26"/>
          <w:szCs w:val="26"/>
        </w:rPr>
        <w:t>wy - ochrona budynku i przestrzennego układu zabudowy działki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3 ZCc     </w:t>
      </w:r>
      <w:r>
        <w:rPr>
          <w:sz w:val="26"/>
          <w:szCs w:val="26"/>
        </w:rPr>
        <w:t>-  pow.  0,80 ha  -</w:t>
        <w:tab/>
        <w:t>teren cmentarza czynnego - obiekt zabytkowy (funkcja terenu, drzewostan, nagrobki drewniane z lat 1920 - 1950)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4 UK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20 ha  -</w:t>
        <w:tab/>
        <w:t>usługi kultury - zespół kościelny: kościół drewniany z lat 1939 - 57, cmentarz k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ścielny z drzewostanem - obiekt zaby</w:t>
      </w:r>
      <w:r>
        <w:rPr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>kowy pod ochroną Wojewódzki</w:t>
      </w:r>
      <w:r>
        <w:rPr>
          <w:sz w:val="26"/>
          <w:szCs w:val="26"/>
        </w:rPr>
        <w:t>ego Ko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5 P,S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1,40 ha  -</w:t>
        <w:tab/>
        <w:t xml:space="preserve">teren dla potrzeb składów, magazynów, hurtowni, istniejące zainwestowanie do zachowania.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6 UI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12 ha  -</w:t>
        <w:tab/>
        <w:t>usługi straży pożarnej  - do zachowania, nowe realizacje w nawiązaniu do istnieją</w:t>
      </w:r>
      <w:r>
        <w:rPr>
          <w:sz w:val="26"/>
          <w:szCs w:val="26"/>
        </w:rPr>
        <w:t>cego zainwestowania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7 U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65 ha  -</w:t>
        <w:tab/>
        <w:t>teren usług, istniejące zainwestowanie do zachowani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8 W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12,00 ha  -</w:t>
        <w:tab/>
        <w:t>zbiornik “małej retencji”</w:t>
      </w:r>
      <w:r>
        <w:rPr>
          <w:sz w:val="26"/>
          <w:szCs w:val="26"/>
        </w:rPr>
        <w:t xml:space="preserve"> dla celów rolnictw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9 ust. 4 ustaleń ogó</w:t>
      </w:r>
      <w:r>
        <w:rPr>
          <w:sz w:val="26"/>
          <w:szCs w:val="26"/>
        </w:rPr>
        <w:t>lnych.</w:t>
      </w:r>
    </w:p>
    <w:p>
      <w:pPr>
        <w:pStyle w:val="Normal"/>
        <w:spacing w:before="120" w:after="120"/>
        <w:ind w:left="4678" w:hanging="3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4678" w:hanging="3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9 NO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 0,15 ha  -</w:t>
        <w:tab/>
        <w:t>projektowana oczyszczalnia ścieków s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nitarnych. Przed realizacją należy wyk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nać badania gruntowo - wodne terenu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rojekt oczyszczalni winien uwzględniać uwa</w:t>
      </w:r>
      <w:r>
        <w:rPr>
          <w:sz w:val="26"/>
          <w:szCs w:val="26"/>
        </w:rPr>
        <w:t>runkowania sanitarne oraz uwarun</w:t>
      </w:r>
      <w:r>
        <w:rPr>
          <w:rFonts w:eastAsia="Times New Roman CE" w:cs="Times New Roman CE" w:ascii="Times New Roman CE" w:hAnsi="Times New Roman CE"/>
          <w:sz w:val="26"/>
          <w:szCs w:val="26"/>
        </w:rPr>
        <w:t>kowania wynikające z ochrony środow</w:t>
      </w:r>
      <w:r>
        <w:rPr>
          <w:sz w:val="26"/>
          <w:szCs w:val="26"/>
        </w:rPr>
        <w:t>isk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0 P,S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50 ha  -</w:t>
        <w:tab/>
        <w:t>tereny składów, magazynów, hurtowni, przemysłu, skład buraków - do zachow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nia,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1 U        </w:t>
      </w:r>
      <w:r>
        <w:rPr>
          <w:sz w:val="26"/>
          <w:szCs w:val="26"/>
        </w:rPr>
        <w:t>-  pow.  0,10 ha  -</w:t>
        <w:tab/>
        <w:t>ter</w:t>
      </w:r>
      <w:r>
        <w:rPr>
          <w:rFonts w:eastAsia="Times New Roman CE" w:cs="Times New Roman CE" w:ascii="Times New Roman CE" w:hAnsi="Times New Roman CE"/>
          <w:sz w:val="26"/>
          <w:szCs w:val="26"/>
        </w:rPr>
        <w:t>en usług komercyjnych, istniejące z</w:t>
      </w:r>
      <w:r>
        <w:rPr>
          <w:sz w:val="26"/>
          <w:szCs w:val="26"/>
        </w:rPr>
        <w:t>ainwestowanie - do zachowania, obowi</w:t>
      </w:r>
      <w:r>
        <w:rPr>
          <w:rFonts w:eastAsia="Times New Roman CE" w:cs="Times New Roman CE" w:ascii="Times New Roman CE" w:hAnsi="Times New Roman CE"/>
          <w:sz w:val="26"/>
          <w:szCs w:val="26"/>
        </w:rPr>
        <w:t>ą</w:t>
      </w:r>
      <w:r>
        <w:rPr>
          <w:sz w:val="26"/>
          <w:szCs w:val="26"/>
        </w:rPr>
        <w:t xml:space="preserve">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2 U        </w:t>
      </w:r>
      <w:r>
        <w:rPr>
          <w:sz w:val="26"/>
          <w:szCs w:val="26"/>
        </w:rPr>
        <w:t xml:space="preserve">-  pow.  0,45 ha  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3 U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30 ha  -</w:t>
        <w:tab/>
        <w:t>teren dla potrzeb usług komercyjnych, parking, istniejące zainwestowanie - do zachowani</w:t>
      </w:r>
      <w:r>
        <w:rPr>
          <w:sz w:val="26"/>
          <w:szCs w:val="26"/>
        </w:rPr>
        <w:t xml:space="preserve">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4 ZP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15,00 ha  -</w:t>
        <w:tab/>
        <w:t>dawny folwark z początku XX wieku “Ostków” - pozostałości zabytkowego parku do zachowania, ochrona drzew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stanu parkowego rosnącego na terenie dawnego folwarku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5 RU      </w:t>
      </w:r>
      <w:r>
        <w:rPr>
          <w:sz w:val="26"/>
          <w:szCs w:val="26"/>
        </w:rPr>
        <w:t>-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ow. 0,80 ha  -</w:t>
        <w:tab/>
        <w:t>teren dla potrzeb usług rolnictwa, istn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jące zainwestowanie do zachowania,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6 ZP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6,00 ha  -</w:t>
        <w:tab/>
        <w:t>zespół dworski: dwór murowany, kaplica murowana z XX w., pozostałości parku - obiekt zabytkowy po</w:t>
      </w:r>
      <w:r>
        <w:rPr>
          <w:sz w:val="26"/>
          <w:szCs w:val="26"/>
        </w:rPr>
        <w:t>dlega ochronie konserwatorskiej, wszelkie zamierzenia reali</w:t>
      </w:r>
      <w:r>
        <w:rPr>
          <w:rFonts w:eastAsia="Times New Roman CE" w:cs="Times New Roman CE" w:ascii="Times New Roman CE" w:hAnsi="Times New Roman CE"/>
          <w:sz w:val="26"/>
          <w:szCs w:val="26"/>
        </w:rPr>
        <w:t>zacyjne wymagają zezwolenia Woj</w:t>
      </w:r>
      <w:r>
        <w:rPr>
          <w:sz w:val="26"/>
          <w:szCs w:val="26"/>
        </w:rPr>
        <w:t>ewódzkiego Ko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7 NU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2,39 ha -</w:t>
        <w:tab/>
        <w:t>istniejące wysypisko odpadów stałych do zachowania, dalsza rozbudowa winna spełniać wymagania ochrony środowiska, a szczególnie zabezpieczenie wód po</w:t>
      </w:r>
      <w:r>
        <w:rPr>
          <w:sz w:val="26"/>
          <w:szCs w:val="26"/>
        </w:rPr>
        <w:t>dziem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8 U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0,10 ha  -</w:t>
        <w:tab/>
        <w:t>teren usług komercyjnych - istniejące z</w:t>
      </w:r>
      <w:r>
        <w:rPr>
          <w:sz w:val="26"/>
          <w:szCs w:val="26"/>
        </w:rPr>
        <w:t xml:space="preserve">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  <w:r>
        <w:br w:type="page"/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B.</w:t>
      </w:r>
      <w:r>
        <w:rPr>
          <w:b/>
          <w:bCs/>
          <w:sz w:val="26"/>
          <w:szCs w:val="26"/>
        </w:rPr>
        <w:t xml:space="preserve"> 19 UI,U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0,69 ha -</w:t>
        <w:tab/>
        <w:t xml:space="preserve">teren usług publicznych i komercyjnych, istniejące z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  <w:r>
        <w:br w:type="page"/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Jednostka strukturalna “C”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obejmuje części sołectw: Grabowiec, Dańczypol i Bronisławka oraz s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łectwa: Czechówka, Hołużno, Ornatowice, Skibice</w:t>
      </w:r>
      <w:r>
        <w:rPr>
          <w:sz w:val="26"/>
          <w:szCs w:val="26"/>
        </w:rPr>
        <w:t>, Grabowczyk, Szystowice, Henrykówka.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miejscowościach: Czechówka, Grabowczyk, Hołużno, Ornatowice, Ornatowice Kol., Ostków, Skibice, Szrokie, Szystowice - występują           obiekty objęte ewidencją służby ochrony zabytków -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4 ust. 3 ustal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ń ogólnych.  </w:t>
      </w:r>
    </w:p>
    <w:p>
      <w:pPr>
        <w:pStyle w:val="Normal"/>
        <w:ind w:left="4111" w:hanging="269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24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C.</w:t>
      </w:r>
      <w:r>
        <w:rPr>
          <w:b/>
          <w:bCs/>
          <w:sz w:val="26"/>
          <w:szCs w:val="26"/>
          <w:lang w:val="en-US"/>
        </w:rPr>
        <w:t xml:space="preserve"> 1 ZP       </w:t>
      </w:r>
      <w:r>
        <w:rPr>
          <w:sz w:val="26"/>
          <w:szCs w:val="26"/>
          <w:lang w:val="en-US"/>
        </w:rPr>
        <w:t>-  pow.  3</w:t>
      </w:r>
      <w:r>
        <w:rPr>
          <w:sz w:val="26"/>
          <w:szCs w:val="26"/>
        </w:rPr>
        <w:t>,20 ha  -</w:t>
        <w:tab/>
        <w:t>park podworski - zabytkowy, do zachowania, podlega ochronie konserwatorskiej - wszelkie zamierzenia realizacyjne wy</w:t>
      </w:r>
      <w:r>
        <w:rPr>
          <w:rFonts w:eastAsia="Times New Roman CE" w:cs="Times New Roman CE" w:ascii="Times New Roman CE" w:hAnsi="Times New Roman CE"/>
          <w:sz w:val="26"/>
          <w:szCs w:val="26"/>
        </w:rPr>
        <w:t>magają zezwolenia Wojewódzkiego Ko</w:t>
      </w:r>
      <w:r>
        <w:rPr>
          <w:sz w:val="26"/>
          <w:szCs w:val="26"/>
        </w:rPr>
        <w:t>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2 WZ     </w:t>
      </w:r>
      <w:r>
        <w:rPr>
          <w:sz w:val="26"/>
          <w:szCs w:val="26"/>
        </w:rPr>
        <w:t>-  pow.   0,06 ha  -</w:t>
        <w:tab/>
        <w:t>tere</w:t>
      </w:r>
      <w:r>
        <w:rPr>
          <w:rFonts w:eastAsia="Times New Roman CE" w:cs="Times New Roman CE" w:ascii="Times New Roman CE" w:hAnsi="Times New Roman CE"/>
          <w:sz w:val="26"/>
          <w:szCs w:val="26"/>
        </w:rPr>
        <w:t>n dla potrzeb projektowanego ujęcia wody oraz stacji wodociągowej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3 ZP       </w:t>
      </w:r>
      <w:r>
        <w:rPr>
          <w:sz w:val="26"/>
          <w:szCs w:val="26"/>
        </w:rPr>
        <w:t>-  pow.   0,80 ha  -</w:t>
        <w:tab/>
        <w:t>park podworski - zabytkowy, do zachowania, podlega ochronie konserwatorskiej - wszelkie zamierzenia realizacyjne wy</w:t>
      </w:r>
      <w:r>
        <w:rPr>
          <w:rFonts w:eastAsia="Times New Roman CE" w:cs="Times New Roman CE" w:ascii="Times New Roman CE" w:hAnsi="Times New Roman CE"/>
          <w:sz w:val="26"/>
          <w:szCs w:val="26"/>
        </w:rPr>
        <w:t>magają zezwolenia Wojewódzkiego Ko</w:t>
      </w:r>
      <w:r>
        <w:rPr>
          <w:sz w:val="26"/>
          <w:szCs w:val="26"/>
        </w:rPr>
        <w:t>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4 ZP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7,00 ha  -</w:t>
        <w:tab/>
        <w:t>zespół podworski: dwór murowany z pocz. XX w., budynki gospodarcze, park podworski - do zachowania, obiekt zaby</w:t>
      </w:r>
      <w:r>
        <w:rPr>
          <w:sz w:val="26"/>
          <w:szCs w:val="26"/>
        </w:rPr>
        <w:t>tkowy podlega ochronie konserwatorskiej - wszelkie zamierzenia realizacyjne wy</w:t>
      </w:r>
      <w:r>
        <w:rPr>
          <w:rFonts w:eastAsia="Times New Roman CE" w:cs="Times New Roman CE" w:ascii="Times New Roman CE" w:hAnsi="Times New Roman CE"/>
          <w:sz w:val="26"/>
          <w:szCs w:val="26"/>
        </w:rPr>
        <w:t>magają zezwoleni</w:t>
      </w:r>
      <w:r>
        <w:rPr>
          <w:sz w:val="26"/>
          <w:szCs w:val="26"/>
        </w:rPr>
        <w:t>a Wojewódzkiego Ko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5 W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4,00 ha  -</w:t>
        <w:tab/>
        <w:t xml:space="preserve">zbiornik “małej retencji” -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9 ust. 4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6 ZP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6,00 ha  -</w:t>
        <w:tab/>
        <w:t>teren dawnego grodziska wczesnośr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dniowiecznego zwanego “Wały” - ada</w:t>
      </w:r>
      <w:r>
        <w:rPr>
          <w:sz w:val="26"/>
          <w:szCs w:val="26"/>
        </w:rPr>
        <w:t>ptacja i ochrona zarysu dawnego grodzi</w:t>
      </w:r>
      <w:r>
        <w:rPr>
          <w:rFonts w:eastAsia="Times New Roman CE" w:cs="Times New Roman CE" w:ascii="Times New Roman CE" w:hAnsi="Times New Roman CE"/>
          <w:sz w:val="26"/>
          <w:szCs w:val="26"/>
        </w:rPr>
        <w:t>ska. Zakaz zabudowy, podziału nier</w:t>
      </w:r>
      <w:r>
        <w:rPr>
          <w:sz w:val="26"/>
          <w:szCs w:val="26"/>
        </w:rPr>
        <w:t>u</w:t>
      </w:r>
      <w:r>
        <w:rPr>
          <w:rFonts w:eastAsia="Times New Roman CE" w:cs="Times New Roman CE" w:ascii="Times New Roman CE" w:hAnsi="Times New Roman CE"/>
          <w:sz w:val="26"/>
          <w:szCs w:val="26"/>
        </w:rPr>
        <w:t>chomości gruntowej, wskazana adaptacja na cele turystyczno - rekreacyjne (punkty widokowe, trasy wycieczkowe), obowiązuje zakaz ingerencji mechanicznej w strukturę obiektu, obowiązuje ochrona a</w:t>
      </w:r>
      <w:r>
        <w:rPr>
          <w:sz w:val="26"/>
          <w:szCs w:val="26"/>
        </w:rPr>
        <w:t>rcheologiczna. Wszelkie zamierzenia re</w:t>
      </w:r>
      <w:r>
        <w:rPr>
          <w:rFonts w:eastAsia="Times New Roman CE" w:cs="Times New Roman CE" w:ascii="Times New Roman CE" w:hAnsi="Times New Roman CE"/>
          <w:sz w:val="26"/>
          <w:szCs w:val="26"/>
        </w:rPr>
        <w:t>alizacyjne wymagają zezwolenia Woj</w:t>
      </w:r>
      <w:r>
        <w:rPr>
          <w:sz w:val="26"/>
          <w:szCs w:val="26"/>
        </w:rPr>
        <w:t>ewódzkiego Ko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7 U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10 ha  -</w:t>
        <w:tab/>
        <w:t>usługi komercyjne - istniejące zainw</w:t>
      </w:r>
      <w:r>
        <w:rPr>
          <w:sz w:val="26"/>
          <w:szCs w:val="26"/>
        </w:rPr>
        <w:t xml:space="preserve">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8 UI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20 ha  -</w:t>
        <w:tab/>
        <w:t>teren dla potrzeb usług, istniejące zainw</w:t>
      </w:r>
      <w:r>
        <w:rPr>
          <w:sz w:val="26"/>
          <w:szCs w:val="26"/>
        </w:rPr>
        <w:t xml:space="preserve">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9 U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24 ha  -</w:t>
        <w:tab/>
        <w:t>teren dla potrzeb usług rolnictwa, usługi komercyjne - istniejące zainwestowanie do zac</w:t>
      </w:r>
      <w:r>
        <w:rPr>
          <w:sz w:val="26"/>
          <w:szCs w:val="26"/>
        </w:rPr>
        <w:t xml:space="preserve">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0 U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08 ha  -</w:t>
        <w:tab/>
        <w:t xml:space="preserve">teren usług, istniejące z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1 UK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40 ha  -</w:t>
        <w:tab/>
        <w:t>usługi kultury - kaplica do zachowan</w:t>
      </w:r>
      <w:r>
        <w:rPr>
          <w:sz w:val="26"/>
          <w:szCs w:val="26"/>
        </w:rPr>
        <w:t xml:space="preserve">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2 ZP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4,00 ha  -</w:t>
        <w:tab/>
        <w:t>zespół dworski z zielenią - do zachow</w:t>
      </w:r>
      <w:r>
        <w:rPr>
          <w:sz w:val="26"/>
          <w:szCs w:val="26"/>
        </w:rPr>
        <w:t>ania, podlega ochronie konserwatorskiej - wszelkie zamierzenia realizacyjne wyma</w:t>
      </w:r>
      <w:r>
        <w:rPr>
          <w:rFonts w:eastAsia="Times New Roman CE" w:cs="Times New Roman CE" w:ascii="Times New Roman CE" w:hAnsi="Times New Roman CE"/>
          <w:sz w:val="26"/>
          <w:szCs w:val="26"/>
        </w:rPr>
        <w:t>gają zezwolenia Wojewódzkiego Ko</w:t>
      </w:r>
      <w:r>
        <w:rPr>
          <w:sz w:val="26"/>
          <w:szCs w:val="26"/>
        </w:rPr>
        <w:t>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3 ZP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1,00 ha  -</w:t>
        <w:tab/>
        <w:t>teren usług oświaty w zabytkowym dw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rze - do zachowania, adaptacja usług, obiekt podlega ochronie konserwatorskiej - wszelkie zamierzenia realizacyjne w</w:t>
      </w:r>
      <w:r>
        <w:rPr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>magają zezwolenia Wojewódzkiego Ko</w:t>
      </w:r>
      <w:r>
        <w:rPr>
          <w:sz w:val="26"/>
          <w:szCs w:val="26"/>
        </w:rPr>
        <w:t>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4 UI       </w:t>
      </w:r>
      <w:r>
        <w:rPr>
          <w:sz w:val="26"/>
          <w:szCs w:val="26"/>
        </w:rPr>
        <w:t xml:space="preserve">-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ow.  0,25 ha  -</w:t>
        <w:tab/>
        <w:t xml:space="preserve">teren usług publicznych i komercyjnych - istniejące z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5 P,S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1,00 ha  -</w:t>
        <w:tab/>
        <w:t>teren działalności produkcyjnej i składów, dopuszczalna realizacja usług komer</w:t>
      </w:r>
      <w:r>
        <w:rPr>
          <w:sz w:val="26"/>
          <w:szCs w:val="26"/>
        </w:rPr>
        <w:t>cyj</w:t>
      </w:r>
      <w:r>
        <w:rPr>
          <w:rFonts w:eastAsia="Times New Roman CE" w:cs="Times New Roman CE" w:ascii="Times New Roman CE" w:hAnsi="Times New Roman CE"/>
          <w:sz w:val="26"/>
          <w:szCs w:val="26"/>
        </w:rPr>
        <w:t>nych, istniejące zainwestowanie do z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chowania, zespół zabytkowy podlegający ochronie konserwatorskiej, wszelkie z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mierzenia realizacyjne wymagają zezw</w:t>
      </w:r>
      <w:r>
        <w:rPr>
          <w:sz w:val="26"/>
          <w:szCs w:val="26"/>
        </w:rPr>
        <w:t xml:space="preserve">olenia Wojewódzkiego Konserwatora Zabytków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</w:t>
      </w:r>
      <w:r>
        <w:rPr>
          <w:sz w:val="26"/>
          <w:szCs w:val="26"/>
        </w:rPr>
        <w:t>ogólnych.</w:t>
      </w:r>
      <w:r>
        <w:br w:type="page"/>
      </w:r>
    </w:p>
    <w:p>
      <w:pPr>
        <w:pStyle w:val="Normal"/>
        <w:spacing w:before="0" w:after="120"/>
        <w:ind w:left="4678" w:hanging="3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6 NO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0,40 ha  -</w:t>
        <w:tab/>
        <w:t>programowana oczyszczalnia ścieków s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nitarnych. Realizacja wymagać będzie badań gruntowo - wodnych oraz spełniać wymagania sanitarne i ochrony środow</w:t>
      </w:r>
      <w:r>
        <w:rPr>
          <w:sz w:val="26"/>
          <w:szCs w:val="26"/>
        </w:rPr>
        <w:t>isk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7 ZP      </w:t>
      </w:r>
      <w:r>
        <w:rPr>
          <w:sz w:val="26"/>
          <w:szCs w:val="26"/>
        </w:rPr>
        <w:t>-  pow.  3,60 ha  -</w:t>
        <w:tab/>
        <w:t>dawny folwark, obecnie gajówka - obiekt zabytko</w:t>
      </w:r>
      <w:r>
        <w:rPr>
          <w:rFonts w:eastAsia="Times New Roman CE" w:cs="Times New Roman CE" w:ascii="Times New Roman CE" w:hAnsi="Times New Roman CE"/>
          <w:sz w:val="26"/>
          <w:szCs w:val="26"/>
        </w:rPr>
        <w:t>wy - do zachowania, ochrona drzewostanu parkowego rosnącego na t</w:t>
      </w:r>
      <w:r>
        <w:rPr>
          <w:sz w:val="26"/>
          <w:szCs w:val="26"/>
        </w:rPr>
        <w:t>erenie dawnego folwarku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8 ZP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9,00 ha  -</w:t>
        <w:tab/>
        <w:t>usługi kultury - park podworski zabytk</w:t>
      </w:r>
      <w:r>
        <w:rPr>
          <w:sz w:val="26"/>
          <w:szCs w:val="26"/>
        </w:rPr>
        <w:t>owy - do zachowania, podlega ochronie konserwatorskiej - wszelkie zamierzenia realizacyjne wyma</w:t>
      </w:r>
      <w:r>
        <w:rPr>
          <w:rFonts w:eastAsia="Times New Roman CE" w:cs="Times New Roman CE" w:ascii="Times New Roman CE" w:hAnsi="Times New Roman CE"/>
          <w:sz w:val="26"/>
          <w:szCs w:val="26"/>
        </w:rPr>
        <w:t>gają zezwolenia W</w:t>
      </w:r>
      <w:r>
        <w:rPr>
          <w:sz w:val="26"/>
          <w:szCs w:val="26"/>
        </w:rPr>
        <w:t>ojewódzkiego Konserwatora Zabytków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19 ZP      </w:t>
      </w:r>
      <w:r>
        <w:rPr>
          <w:sz w:val="26"/>
          <w:szCs w:val="26"/>
        </w:rPr>
        <w:t xml:space="preserve">-  pow.  2,50 ha 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20 ZP      </w:t>
      </w:r>
      <w:r>
        <w:rPr>
          <w:sz w:val="26"/>
          <w:szCs w:val="26"/>
        </w:rPr>
        <w:t>-  pow.  2,45 ha  -</w:t>
        <w:tab/>
        <w:t>park podworski wraz z otoczeniem i le</w:t>
      </w:r>
      <w:r>
        <w:rPr>
          <w:rFonts w:eastAsia="Times New Roman CE" w:cs="Times New Roman CE" w:ascii="Times New Roman CE" w:hAnsi="Times New Roman CE"/>
          <w:sz w:val="26"/>
          <w:szCs w:val="26"/>
        </w:rPr>
        <w:t>śniczówką - do zachowania, podlega ochronie konserwatorskiej - wszelkie z</w:t>
      </w:r>
      <w:r>
        <w:rPr>
          <w:sz w:val="26"/>
          <w:szCs w:val="26"/>
        </w:rPr>
        <w:t>amierzenia realizacyjne wy</w:t>
      </w:r>
      <w:r>
        <w:rPr>
          <w:rFonts w:eastAsia="Times New Roman CE" w:cs="Times New Roman CE" w:ascii="Times New Roman CE" w:hAnsi="Times New Roman CE"/>
          <w:sz w:val="26"/>
          <w:szCs w:val="26"/>
        </w:rPr>
        <w:t>magają zezw</w:t>
      </w:r>
      <w:r>
        <w:rPr>
          <w:sz w:val="26"/>
          <w:szCs w:val="26"/>
        </w:rPr>
        <w:t>olenia Wojewódzkiego Ko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21 P,S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1,00 ha  -</w:t>
        <w:tab/>
        <w:t>teren dla potrzeb działalności produkcy</w:t>
      </w:r>
      <w:r>
        <w:rPr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sz w:val="26"/>
          <w:szCs w:val="26"/>
        </w:rPr>
        <w:t>nej, składów, magazynów, hurtowni - is</w:t>
      </w:r>
      <w:r>
        <w:rPr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niejące z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C.</w:t>
      </w:r>
      <w:r>
        <w:rPr>
          <w:b/>
          <w:bCs/>
          <w:sz w:val="26"/>
          <w:szCs w:val="26"/>
        </w:rPr>
        <w:t xml:space="preserve"> 22 U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0,10 ha  -</w:t>
        <w:tab/>
        <w:t>teren dla potrzeb usług publicznych i k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mercyjnych - istniejące z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  <w:r>
        <w:br w:type="page"/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Jednostka strukturalna “D”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obejmuje sołectwo Bereść i część sołectwa Grabowiec Góra</w:t>
      </w:r>
      <w:r>
        <w:rPr>
          <w:sz w:val="26"/>
          <w:szCs w:val="26"/>
        </w:rPr>
        <w:t>.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miejscowości Bereść występują obiekty objęte ewidencją służby ochrony zabytków -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4 ust. 3 ustaleń ogó</w:t>
      </w:r>
      <w:r>
        <w:rPr>
          <w:sz w:val="26"/>
          <w:szCs w:val="26"/>
        </w:rPr>
        <w:t xml:space="preserve">lnych.  </w:t>
      </w:r>
    </w:p>
    <w:p>
      <w:pPr>
        <w:pStyle w:val="Normal"/>
        <w:ind w:left="4111" w:hanging="26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D.</w:t>
      </w:r>
      <w:r>
        <w:rPr>
          <w:b/>
          <w:bCs/>
          <w:sz w:val="26"/>
          <w:szCs w:val="26"/>
          <w:lang w:val="en-US"/>
        </w:rPr>
        <w:t xml:space="preserve"> 1 U       </w:t>
      </w:r>
      <w:r>
        <w:rPr>
          <w:sz w:val="26"/>
          <w:szCs w:val="26"/>
          <w:lang w:val="en-US"/>
        </w:rPr>
        <w:t>-  pow.  0</w:t>
      </w:r>
      <w:r>
        <w:rPr>
          <w:rFonts w:eastAsia="Times New Roman CE" w:cs="Times New Roman CE" w:ascii="Times New Roman CE" w:hAnsi="Times New Roman CE"/>
          <w:sz w:val="26"/>
          <w:szCs w:val="26"/>
        </w:rPr>
        <w:t>,48 ha  -</w:t>
        <w:tab/>
        <w:t xml:space="preserve">teren dla potrzeb usług,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 xml:space="preserve">lnych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D.</w:t>
      </w:r>
      <w:r>
        <w:rPr>
          <w:b/>
          <w:bCs/>
          <w:sz w:val="26"/>
          <w:szCs w:val="26"/>
        </w:rPr>
        <w:t xml:space="preserve"> 2 ZCz    </w:t>
      </w:r>
      <w:r>
        <w:rPr>
          <w:sz w:val="26"/>
          <w:szCs w:val="26"/>
        </w:rPr>
        <w:t>-  pow.   0,20 ha  -</w:t>
        <w:tab/>
        <w:t>tere</w:t>
      </w:r>
      <w:r>
        <w:rPr>
          <w:rFonts w:eastAsia="Times New Roman CE" w:cs="Times New Roman CE" w:ascii="Times New Roman CE" w:hAnsi="Times New Roman CE"/>
          <w:sz w:val="26"/>
          <w:szCs w:val="26"/>
        </w:rPr>
        <w:t>n cmentarza nieczynnego z I wojny światowej - do zachowania, obiekt zaby</w:t>
      </w:r>
      <w:r>
        <w:rPr>
          <w:sz w:val="26"/>
          <w:szCs w:val="26"/>
        </w:rPr>
        <w:t>tkowy podlega ochronie konserwatorskiej - wszelkie zamierzenia realizacyjne wy</w:t>
      </w:r>
      <w:r>
        <w:rPr>
          <w:rFonts w:eastAsia="Times New Roman CE" w:cs="Times New Roman CE" w:ascii="Times New Roman CE" w:hAnsi="Times New Roman CE"/>
          <w:sz w:val="26"/>
          <w:szCs w:val="26"/>
        </w:rPr>
        <w:t>magają zezwolenia WKZ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D.</w:t>
      </w:r>
      <w:r>
        <w:rPr>
          <w:b/>
          <w:bCs/>
          <w:sz w:val="26"/>
          <w:szCs w:val="26"/>
          <w:lang w:val="en-US"/>
        </w:rPr>
        <w:t xml:space="preserve"> 3 U         </w:t>
      </w:r>
      <w:r>
        <w:rPr>
          <w:sz w:val="26"/>
          <w:szCs w:val="26"/>
          <w:lang w:val="en-US"/>
        </w:rPr>
        <w:t>-  pow.  0</w:t>
      </w:r>
      <w:r>
        <w:rPr>
          <w:rFonts w:eastAsia="Times New Roman CE" w:cs="Times New Roman CE" w:ascii="Times New Roman CE" w:hAnsi="Times New Roman CE"/>
          <w:sz w:val="26"/>
          <w:szCs w:val="26"/>
        </w:rPr>
        <w:t>,10 ha  -</w:t>
        <w:tab/>
        <w:t>usługi handlu, usługi komercyjne - is</w:t>
      </w:r>
      <w:r>
        <w:rPr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>niejące za</w:t>
      </w:r>
      <w:r>
        <w:rPr>
          <w:sz w:val="26"/>
          <w:szCs w:val="26"/>
        </w:rPr>
        <w:t xml:space="preserve">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 xml:space="preserve">lnych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D.</w:t>
      </w:r>
      <w:r>
        <w:rPr>
          <w:b/>
          <w:bCs/>
          <w:sz w:val="26"/>
          <w:szCs w:val="26"/>
        </w:rPr>
        <w:t xml:space="preserve"> 4 WZ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0,06 ha  -</w:t>
        <w:tab/>
        <w:t>teren dla potrzeb programowanego ujęcia wody i stacji wodocią</w:t>
      </w:r>
      <w:r>
        <w:rPr>
          <w:sz w:val="26"/>
          <w:szCs w:val="26"/>
        </w:rPr>
        <w:t>gowej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D.</w:t>
      </w:r>
      <w:r>
        <w:rPr>
          <w:b/>
          <w:bCs/>
          <w:sz w:val="26"/>
          <w:szCs w:val="26"/>
          <w:lang w:val="en-US"/>
        </w:rPr>
        <w:t xml:space="preserve"> 5 U         </w:t>
      </w:r>
      <w:r>
        <w:rPr>
          <w:sz w:val="26"/>
          <w:szCs w:val="26"/>
          <w:lang w:val="en-US"/>
        </w:rPr>
        <w:t>-  pow.  0</w:t>
      </w:r>
      <w:r>
        <w:rPr>
          <w:rFonts w:eastAsia="Times New Roman CE" w:cs="Times New Roman CE" w:ascii="Times New Roman CE" w:hAnsi="Times New Roman CE"/>
          <w:sz w:val="26"/>
          <w:szCs w:val="26"/>
        </w:rPr>
        <w:t>,35 ha  -</w:t>
        <w:tab/>
        <w:t>usługi dla potrzeb rolnictwa - do zach</w:t>
      </w:r>
      <w:r>
        <w:rPr>
          <w:sz w:val="26"/>
          <w:szCs w:val="26"/>
        </w:rPr>
        <w:t xml:space="preserve">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 xml:space="preserve">lnych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D.</w:t>
      </w:r>
      <w:r>
        <w:rPr>
          <w:b/>
          <w:bCs/>
          <w:sz w:val="26"/>
          <w:szCs w:val="26"/>
        </w:rPr>
        <w:t xml:space="preserve"> 6 ZCz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0,15 ha  -</w:t>
        <w:tab/>
        <w:t>teren cmentarza prawosławnego - do z</w:t>
      </w:r>
      <w:r>
        <w:rPr>
          <w:sz w:val="26"/>
          <w:szCs w:val="26"/>
        </w:rPr>
        <w:t>achowania, obiekt zabytkowy, ochrona nagrobków i drzewostanu - podlega ochronie konserwatorskiej, wszelkie zamierze</w:t>
      </w:r>
      <w:r>
        <w:rPr>
          <w:rFonts w:eastAsia="Times New Roman CE" w:cs="Times New Roman CE" w:ascii="Times New Roman CE" w:hAnsi="Times New Roman CE"/>
          <w:sz w:val="26"/>
          <w:szCs w:val="26"/>
        </w:rPr>
        <w:t>nia realizacyjne wymagają z</w:t>
      </w:r>
      <w:r>
        <w:rPr>
          <w:sz w:val="26"/>
          <w:szCs w:val="26"/>
        </w:rPr>
        <w:t>ezwolenia Wojewódzkiego Konserwatora Zabytków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D.</w:t>
      </w:r>
      <w:r>
        <w:rPr>
          <w:b/>
          <w:bCs/>
          <w:sz w:val="26"/>
          <w:szCs w:val="26"/>
          <w:lang w:val="en-US"/>
        </w:rPr>
        <w:t xml:space="preserve"> 7 UO       </w:t>
      </w:r>
      <w:r>
        <w:rPr>
          <w:sz w:val="26"/>
          <w:szCs w:val="26"/>
          <w:lang w:val="en-US"/>
        </w:rPr>
        <w:t>-  pow.  2</w:t>
      </w:r>
      <w:r>
        <w:rPr>
          <w:rFonts w:eastAsia="Times New Roman CE" w:cs="Times New Roman CE" w:ascii="Times New Roman CE" w:hAnsi="Times New Roman CE"/>
          <w:sz w:val="26"/>
          <w:szCs w:val="26"/>
        </w:rPr>
        <w:t>,40 ha  -</w:t>
        <w:tab/>
        <w:t xml:space="preserve">teren usług publicznych istniejąca szkoła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 xml:space="preserve">lnych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D.</w:t>
      </w:r>
      <w:r>
        <w:rPr>
          <w:b/>
          <w:bCs/>
          <w:sz w:val="26"/>
          <w:szCs w:val="26"/>
        </w:rPr>
        <w:t xml:space="preserve"> 8 NO       </w:t>
      </w:r>
      <w:r>
        <w:rPr>
          <w:sz w:val="26"/>
          <w:szCs w:val="26"/>
        </w:rPr>
        <w:t>- pow.  0,40 ha  -</w:t>
        <w:tab/>
        <w:t>teren dla potrzeb projektowanej oczyszc</w:t>
      </w:r>
      <w:r>
        <w:rPr>
          <w:rFonts w:eastAsia="Times New Roman CE" w:cs="Times New Roman CE" w:ascii="Times New Roman CE" w:hAnsi="Times New Roman CE"/>
          <w:sz w:val="26"/>
          <w:szCs w:val="26"/>
        </w:rPr>
        <w:t>zalni ścieków sanitarnych. Przed realiz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cją należy wykonać badania gruntowo - wodne. Projekt oczyszczalni winien uwzględniać uwarunkowania wynikające z ochrony środowiska.</w:t>
      </w:r>
      <w:r>
        <w:br w:type="page"/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Jednostka strukturalna “E”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obejmuje sołectwa: Rogów, Żurawlów, Cieszyn, Wolica Uchańska, S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dlisko i część sołectwa Szczelatyn.</w:t>
      </w:r>
    </w:p>
    <w:p>
      <w:pPr>
        <w:pStyle w:val="Normal"/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W miejscowościach: Cieszyn, Łanowe Sołtysy, Rogów, Siedlisko, Wol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ca Uchańska, Żurawlów występują obiekty objęte ewidencją służby ochrony zabytków -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4 ust. 3 ustaleń ogó</w:t>
      </w:r>
      <w:r>
        <w:rPr>
          <w:sz w:val="26"/>
          <w:szCs w:val="26"/>
        </w:rPr>
        <w:t xml:space="preserve">lnych.  </w:t>
      </w:r>
    </w:p>
    <w:p>
      <w:pPr>
        <w:pStyle w:val="Normal"/>
        <w:ind w:left="4111" w:hanging="26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120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1 ZCz    </w:t>
      </w:r>
      <w:r>
        <w:rPr>
          <w:sz w:val="26"/>
          <w:szCs w:val="26"/>
        </w:rPr>
        <w:t>-  p</w:t>
      </w:r>
      <w:r>
        <w:rPr>
          <w:rFonts w:eastAsia="Times New Roman CE" w:cs="Times New Roman CE" w:ascii="Times New Roman CE" w:hAnsi="Times New Roman CE"/>
          <w:sz w:val="26"/>
          <w:szCs w:val="26"/>
        </w:rPr>
        <w:t>ow.   0,12 ha  -</w:t>
        <w:tab/>
        <w:t>cmentarz z okresu I wojny światowej, nieczynny - do zachowania, obiekt zaby</w:t>
      </w:r>
      <w:r>
        <w:rPr>
          <w:sz w:val="26"/>
          <w:szCs w:val="26"/>
        </w:rPr>
        <w:t>tkowy podlega ochronie konserwatorskiej - wszelkie zamierzenia realizacyjne wy</w:t>
      </w:r>
      <w:r>
        <w:rPr>
          <w:rFonts w:eastAsia="Times New Roman CE" w:cs="Times New Roman CE" w:ascii="Times New Roman CE" w:hAnsi="Times New Roman CE"/>
          <w:sz w:val="26"/>
          <w:szCs w:val="26"/>
        </w:rPr>
        <w:t>magają z</w:t>
      </w:r>
      <w:r>
        <w:rPr>
          <w:sz w:val="26"/>
          <w:szCs w:val="26"/>
        </w:rPr>
        <w:t>ezwolenia WKZ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E.</w:t>
      </w:r>
      <w:r>
        <w:rPr>
          <w:b/>
          <w:bCs/>
          <w:sz w:val="26"/>
          <w:szCs w:val="26"/>
          <w:lang w:val="en-US"/>
        </w:rPr>
        <w:t xml:space="preserve"> 2 U         </w:t>
      </w:r>
      <w:r>
        <w:rPr>
          <w:sz w:val="26"/>
          <w:szCs w:val="26"/>
          <w:lang w:val="en-US"/>
        </w:rPr>
        <w:t>-  pow.  0</w:t>
      </w:r>
      <w:r>
        <w:rPr>
          <w:rFonts w:eastAsia="Times New Roman CE" w:cs="Times New Roman CE" w:ascii="Times New Roman CE" w:hAnsi="Times New Roman CE"/>
          <w:sz w:val="26"/>
          <w:szCs w:val="26"/>
        </w:rPr>
        <w:t>,20 ha  -</w:t>
        <w:tab/>
        <w:t xml:space="preserve">tereny usług - istniejące z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lnych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3 W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1,20 ha  -</w:t>
        <w:tab/>
        <w:t xml:space="preserve">zbiornik “małej retencji” -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9 ust. 4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E.</w:t>
      </w:r>
      <w:r>
        <w:rPr>
          <w:b/>
          <w:bCs/>
          <w:sz w:val="26"/>
          <w:szCs w:val="26"/>
          <w:lang w:val="en-US"/>
        </w:rPr>
        <w:t xml:space="preserve"> 4 U         </w:t>
      </w:r>
      <w:r>
        <w:rPr>
          <w:sz w:val="26"/>
          <w:szCs w:val="26"/>
          <w:lang w:val="en-US"/>
        </w:rPr>
        <w:t>-  pow.  0</w:t>
      </w:r>
      <w:r>
        <w:rPr>
          <w:rFonts w:eastAsia="Times New Roman CE" w:cs="Times New Roman CE" w:ascii="Times New Roman CE" w:hAnsi="Times New Roman CE"/>
          <w:sz w:val="26"/>
          <w:szCs w:val="26"/>
        </w:rPr>
        <w:t>,60 ha  -</w:t>
        <w:tab/>
        <w:t>tereny usług - istniejące zainwestowanie do z</w:t>
      </w:r>
      <w:r>
        <w:rPr>
          <w:sz w:val="26"/>
          <w:szCs w:val="26"/>
        </w:rPr>
        <w:t xml:space="preserve">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lnych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E.</w:t>
      </w:r>
      <w:r>
        <w:rPr>
          <w:b/>
          <w:bCs/>
          <w:sz w:val="26"/>
          <w:szCs w:val="26"/>
          <w:lang w:val="en-US"/>
        </w:rPr>
        <w:t xml:space="preserve"> 5 UI, U   </w:t>
      </w:r>
      <w:r>
        <w:rPr>
          <w:sz w:val="26"/>
          <w:szCs w:val="26"/>
          <w:lang w:val="en-US"/>
        </w:rPr>
        <w:t>-  pow.  0</w:t>
      </w:r>
      <w:r>
        <w:rPr>
          <w:rFonts w:eastAsia="Times New Roman CE" w:cs="Times New Roman CE" w:ascii="Times New Roman CE" w:hAnsi="Times New Roman CE"/>
          <w:sz w:val="26"/>
          <w:szCs w:val="26"/>
        </w:rPr>
        <w:t>,22 ha  -</w:t>
        <w:tab/>
        <w:t xml:space="preserve">tereny usług - istniejące z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lnych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6 NO       </w:t>
      </w:r>
      <w:r>
        <w:rPr>
          <w:sz w:val="26"/>
          <w:szCs w:val="26"/>
        </w:rPr>
        <w:t>- pow.  0,45 ha  -</w:t>
        <w:tab/>
        <w:t>teren dla potrzeb programowanej oczysz</w:t>
      </w:r>
      <w:r>
        <w:rPr>
          <w:rFonts w:eastAsia="Times New Roman CE" w:cs="Times New Roman CE" w:ascii="Times New Roman CE" w:hAnsi="Times New Roman CE"/>
          <w:sz w:val="26"/>
          <w:szCs w:val="26"/>
        </w:rPr>
        <w:t>czalni ścieków sanitarnych. Wymagane badania terenu pod względem warunków gruntowo - wodnych. Oczyszczalnia wi</w:t>
      </w:r>
      <w:r>
        <w:rPr>
          <w:sz w:val="26"/>
          <w:szCs w:val="26"/>
        </w:rPr>
        <w:t>n</w:t>
      </w:r>
      <w:r>
        <w:rPr>
          <w:rFonts w:eastAsia="Times New Roman CE" w:cs="Times New Roman CE" w:ascii="Times New Roman CE" w:hAnsi="Times New Roman CE"/>
          <w:sz w:val="26"/>
          <w:szCs w:val="26"/>
        </w:rPr>
        <w:t>na spełniać uwarunkowania sanitarne i ochrony środow</w:t>
      </w:r>
      <w:r>
        <w:rPr>
          <w:sz w:val="26"/>
          <w:szCs w:val="26"/>
        </w:rPr>
        <w:t>isk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7 W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20,00 ha  -</w:t>
        <w:tab/>
        <w:t xml:space="preserve">zbiornik “małej retencji” -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9 ust</w:t>
      </w:r>
      <w:r>
        <w:rPr>
          <w:rFonts w:eastAsia="Times New Roman CE" w:cs="Times New Roman CE" w:ascii="Times New Roman CE" w:hAnsi="Times New Roman CE"/>
          <w:sz w:val="26"/>
          <w:szCs w:val="26"/>
        </w:rPr>
        <w:t>. 4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8 ZP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 pow.   2,30 ha  -</w:t>
        <w:tab/>
        <w:t>zabytkowy zespół podworski z XIX w., spichlerz z lat 20 XX w., kuźnia mur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wana z lat 30 XX w., park z chronionym drzewostanem - ochrona istniejącego układu przestrzennego zespołu, istniejące zainwestowanie usługowe do zachowania - wszelkie zamierzenia realizacyjne w</w:t>
      </w:r>
      <w:r>
        <w:rPr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>magają zezwolenia Wojewódzkiego Ko</w:t>
      </w:r>
      <w:r>
        <w:rPr>
          <w:sz w:val="26"/>
          <w:szCs w:val="26"/>
        </w:rPr>
        <w:t>nserwatora Zabytków.</w:t>
      </w:r>
    </w:p>
    <w:p>
      <w:pPr>
        <w:pStyle w:val="Normal"/>
        <w:spacing w:before="0" w:after="120"/>
        <w:ind w:left="4678" w:hanging="3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4678" w:hanging="3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9 W        </w:t>
      </w:r>
      <w:r>
        <w:rPr>
          <w:sz w:val="26"/>
          <w:szCs w:val="26"/>
        </w:rPr>
        <w:t>- pow. 18,50 ha  -</w:t>
        <w:tab/>
        <w:t>stawy rybne do zachowania.</w:t>
      </w:r>
    </w:p>
    <w:p>
      <w:pPr>
        <w:pStyle w:val="Normal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10 NO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 0,45 ha  -</w:t>
        <w:tab/>
        <w:t>projektowana oczyszczalnia ścieków s</w:t>
      </w:r>
      <w:r>
        <w:rPr>
          <w:sz w:val="26"/>
          <w:szCs w:val="26"/>
        </w:rPr>
        <w:t>anitarnych (alternatywa dla A. 34-NO)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Wymagane badania gruntowo - wodne. Realizacja oczyszczalni powinna uwzględniać uwarunkowania sanitarne i ochrony środow</w:t>
      </w:r>
      <w:r>
        <w:rPr>
          <w:sz w:val="26"/>
          <w:szCs w:val="26"/>
        </w:rPr>
        <w:t>iska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11 W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29,00 ha  -</w:t>
        <w:tab/>
        <w:t>zbiornik małej retencji “Cieszyn” o zn</w:t>
      </w:r>
      <w:r>
        <w:rPr>
          <w:sz w:val="26"/>
          <w:szCs w:val="26"/>
        </w:rPr>
        <w:t>aczeniu ponadlokalnym, po</w:t>
      </w:r>
      <w:r>
        <w:rPr>
          <w:rFonts w:eastAsia="Times New Roman CE" w:cs="Times New Roman CE" w:ascii="Times New Roman CE" w:hAnsi="Times New Roman CE"/>
          <w:sz w:val="26"/>
          <w:szCs w:val="26"/>
        </w:rPr>
        <w:t>jemność ok. 820 tys. m</w:t>
      </w:r>
      <w:r>
        <w:rPr>
          <w:sz w:val="26"/>
          <w:szCs w:val="26"/>
          <w:vertAlign w:val="superscript"/>
        </w:rPr>
        <w:t>3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możliwość wykorzystania części zbiornika retencyjnego do celów rekreacji,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9 ust. 4 ustaleń ogó</w:t>
      </w:r>
      <w:r>
        <w:rPr>
          <w:sz w:val="26"/>
          <w:szCs w:val="26"/>
        </w:rPr>
        <w:t>lnych.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  <w:lang w:val="en-US"/>
        </w:rPr>
        <w:t>E.</w:t>
      </w:r>
      <w:r>
        <w:rPr>
          <w:b/>
          <w:bCs/>
          <w:sz w:val="26"/>
          <w:szCs w:val="26"/>
          <w:lang w:val="en-US"/>
        </w:rPr>
        <w:t xml:space="preserve"> 12 U        </w:t>
      </w:r>
      <w:r>
        <w:rPr>
          <w:sz w:val="26"/>
          <w:szCs w:val="26"/>
          <w:lang w:val="en-US"/>
        </w:rPr>
        <w:t>-  pow.  0</w:t>
      </w:r>
      <w:r>
        <w:rPr>
          <w:rFonts w:eastAsia="Times New Roman CE" w:cs="Times New Roman CE" w:ascii="Times New Roman CE" w:hAnsi="Times New Roman CE"/>
          <w:sz w:val="26"/>
          <w:szCs w:val="26"/>
        </w:rPr>
        <w:t>,28 ha  -</w:t>
        <w:tab/>
        <w:t xml:space="preserve">tereny usług - istniejące zainwestowanie do zachowania, realizacje w oparciu o </w:t>
      </w: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6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ustaleń ogólnych. </w:t>
      </w:r>
    </w:p>
    <w:p>
      <w:pPr>
        <w:pStyle w:val="Normal"/>
        <w:spacing w:before="0" w:after="120"/>
        <w:ind w:left="4678" w:hanging="3260"/>
        <w:jc w:val="both"/>
        <w:rPr/>
      </w:pPr>
      <w:r>
        <w:rPr>
          <w:sz w:val="26"/>
          <w:szCs w:val="26"/>
        </w:rPr>
        <w:t>E.</w:t>
      </w:r>
      <w:r>
        <w:rPr>
          <w:b/>
          <w:bCs/>
          <w:sz w:val="26"/>
          <w:szCs w:val="26"/>
        </w:rPr>
        <w:t xml:space="preserve"> 13 UTL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ow. 0,45 ha  -</w:t>
        <w:tab/>
        <w:t>usługi turystyki i rekreacji, usługi ni</w:t>
      </w:r>
      <w:r>
        <w:rPr>
          <w:sz w:val="26"/>
          <w:szCs w:val="26"/>
        </w:rPr>
        <w:t>e</w:t>
      </w:r>
      <w:r>
        <w:rPr>
          <w:rFonts w:eastAsia="Times New Roman CE" w:cs="Times New Roman CE" w:ascii="Times New Roman CE" w:hAnsi="Times New Roman CE"/>
          <w:sz w:val="26"/>
          <w:szCs w:val="26"/>
        </w:rPr>
        <w:t>uciążliwe - realizacja obiektów hotelowo - gastronomicznych, pól biwakowych, kempingów, ośrodków sportów jeździe</w:t>
      </w:r>
      <w:r>
        <w:rPr>
          <w:sz w:val="26"/>
          <w:szCs w:val="26"/>
        </w:rPr>
        <w:t>c</w:t>
      </w:r>
      <w:r>
        <w:rPr>
          <w:rFonts w:eastAsia="Times New Roman CE" w:cs="Times New Roman CE" w:ascii="Times New Roman CE" w:hAnsi="Times New Roman CE"/>
          <w:sz w:val="26"/>
          <w:szCs w:val="26"/>
        </w:rPr>
        <w:t>kich i wędkarskich, organizowanie tur</w:t>
      </w:r>
      <w:r>
        <w:rPr>
          <w:sz w:val="26"/>
          <w:szCs w:val="26"/>
        </w:rPr>
        <w:t>ystyki kwalifikowanej pieszej i rowerowej, rozwój infrastruktury technicznej, do</w:t>
      </w:r>
      <w:r>
        <w:rPr>
          <w:rFonts w:eastAsia="Times New Roman CE" w:cs="Times New Roman CE" w:ascii="Times New Roman CE" w:hAnsi="Times New Roman CE"/>
          <w:sz w:val="26"/>
          <w:szCs w:val="26"/>
        </w:rPr>
        <w:t>puszcza się lokalizację zabudowy letn</w:t>
      </w:r>
      <w:r>
        <w:rPr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kowej;  obowiązuje </w:t>
      </w:r>
      <w:r>
        <w:rPr>
          <w:rFonts w:eastAsia="Times New Roman" w:cs="Times New Roman"/>
          <w:sz w:val="26"/>
          <w:szCs w:val="26"/>
        </w:rPr>
        <w:t>§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6 ustaleń ogó</w:t>
      </w:r>
      <w:r>
        <w:rPr>
          <w:sz w:val="26"/>
          <w:szCs w:val="26"/>
        </w:rPr>
        <w:t>lnych.</w:t>
      </w:r>
    </w:p>
    <w:p>
      <w:pPr>
        <w:pStyle w:val="Normal"/>
        <w:ind w:left="4678" w:hanging="3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4678" w:hanging="3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left="1417" w:hanging="425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Podane powierzchnie terenów są orientacyjne.</w:t>
      </w:r>
      <w:r>
        <w:br w:type="page"/>
      </w:r>
    </w:p>
    <w:p>
      <w:pPr>
        <w:pStyle w:val="Normal"/>
        <w:spacing w:before="120" w:after="120"/>
        <w:ind w:left="1418" w:hanging="426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6.</w:t>
        <w:tab/>
        <w:t>Podstawowy układ komunikacyjny</w:t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I. Drogi zbiorcze: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sz w:val="26"/>
          <w:szCs w:val="26"/>
        </w:rPr>
        <w:t>Z - 48 200  -</w:t>
        <w:tab/>
        <w:t>droga powiatowa relacji Skierbieszów - Grabowiec - Hru</w:t>
      </w:r>
      <w:r>
        <w:rPr>
          <w:rFonts w:eastAsia="Times New Roman CE" w:cs="Times New Roman CE" w:ascii="Times New Roman CE" w:hAnsi="Times New Roman CE"/>
          <w:sz w:val="26"/>
          <w:szCs w:val="26"/>
        </w:rPr>
        <w:t>bieszów, droga zbiorcza, proponuje się włączyć do sieci dróg wojewódzkich,</w:t>
      </w:r>
    </w:p>
    <w:p>
      <w:pPr>
        <w:pStyle w:val="Normal"/>
        <w:ind w:left="2836" w:hanging="1418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</w:t>
        <w:tab/>
        <w:t xml:space="preserve">w miejscowości gminnej przekrój uliczny </w:t>
      </w:r>
    </w:p>
    <w:p>
      <w:pPr>
        <w:pStyle w:val="Normal"/>
        <w:ind w:left="2836" w:hanging="1418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</w:t>
        <w:tab/>
        <w:t>realizacja ścieżki rowerowej.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sz w:val="26"/>
          <w:szCs w:val="26"/>
        </w:rPr>
        <w:t>Z - 48 30</w:t>
      </w:r>
      <w:r>
        <w:rPr>
          <w:rFonts w:eastAsia="Times New Roman CE" w:cs="Times New Roman CE" w:ascii="Times New Roman CE" w:hAnsi="Times New Roman CE"/>
          <w:sz w:val="26"/>
          <w:szCs w:val="26"/>
        </w:rPr>
        <w:t>1  -</w:t>
        <w:tab/>
        <w:t>droga powiatowa relacji Grabowiec - Wojsławice, droga zbiorcza, proponuje się włączyć do sieci dróg wojewód</w:t>
      </w:r>
      <w:r>
        <w:rPr>
          <w:sz w:val="26"/>
          <w:szCs w:val="26"/>
        </w:rPr>
        <w:t>zkich,</w:t>
      </w:r>
    </w:p>
    <w:p>
      <w:pPr>
        <w:pStyle w:val="Normal"/>
        <w:ind w:left="2836" w:hanging="1418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</w:t>
        <w:tab/>
        <w:t xml:space="preserve">w miejscowości gminnej przekrój uliczny, w miejscowości Tuczępy przekrój półuliczny, </w:t>
      </w:r>
    </w:p>
    <w:p>
      <w:pPr>
        <w:pStyle w:val="Normal"/>
        <w:ind w:left="2836" w:hanging="1418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- </w:t>
        <w:tab/>
        <w:t>realizacj</w:t>
      </w:r>
      <w:r>
        <w:rPr>
          <w:rFonts w:eastAsia="Times New Roman CE" w:cs="Times New Roman CE" w:ascii="Times New Roman CE" w:hAnsi="Times New Roman CE"/>
          <w:sz w:val="26"/>
          <w:szCs w:val="26"/>
        </w:rPr>
        <w:t>a ścieżki rowerowej.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Z - 48 306  -</w:t>
        <w:tab/>
        <w:t>droga powiatowa relacji Grabowiec Góra - Świdniki - Miączyn, droga zbiorcza, proponuje się włączyć do sieci dróg wojewód</w:t>
      </w:r>
      <w:r>
        <w:rPr>
          <w:sz w:val="26"/>
          <w:szCs w:val="26"/>
        </w:rPr>
        <w:t>zkich,</w:t>
      </w:r>
    </w:p>
    <w:p>
      <w:pPr>
        <w:pStyle w:val="Normal"/>
        <w:ind w:left="2836" w:hanging="1418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</w:t>
        <w:tab/>
        <w:t xml:space="preserve">w miejscowości Grabowiec Góra przekrój uliczny,  </w:t>
      </w:r>
    </w:p>
    <w:p>
      <w:pPr>
        <w:pStyle w:val="Normal"/>
        <w:ind w:left="2836" w:hanging="1418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- </w:t>
        <w:tab/>
        <w:t>re</w:t>
      </w:r>
      <w:r>
        <w:rPr>
          <w:rFonts w:eastAsia="Times New Roman CE" w:cs="Times New Roman CE" w:ascii="Times New Roman CE" w:hAnsi="Times New Roman CE"/>
          <w:sz w:val="26"/>
          <w:szCs w:val="26"/>
        </w:rPr>
        <w:t>alizacja ścieżki rowerowej.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Z - 01        -</w:t>
        <w:tab/>
        <w:t>droga nowoprojektowana - obejście miejscowości Grab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wiec, łącząca drogi nr 48 200 relacji Skierbieszów - Gr</w:t>
      </w:r>
      <w:r>
        <w:rPr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>bowiec oraz nr 48 306 relacji Grabowiec Góra - Miączyn. Obejście ma za zadanie odciążenie miejscowości gminnej od ruchu tranzytowego oraz umożliwienie wypracowania nowych kierunków rozwoju miejscowości, droga zbiorcza.</w:t>
      </w:r>
    </w:p>
    <w:p>
      <w:pPr>
        <w:pStyle w:val="Normal"/>
        <w:ind w:left="2836" w:hanging="1418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120" w:after="0"/>
        <w:ind w:left="1701" w:hanging="283"/>
        <w:jc w:val="both"/>
        <w:rPr>
          <w:sz w:val="26"/>
          <w:szCs w:val="26"/>
        </w:rPr>
      </w:pPr>
      <w:r>
        <w:rPr>
          <w:sz w:val="26"/>
          <w:szCs w:val="26"/>
        </w:rPr>
        <w:t>Ustalenia dla dróg zbiorczych:</w:t>
      </w:r>
    </w:p>
    <w:p>
      <w:pPr>
        <w:pStyle w:val="Normal"/>
        <w:spacing w:before="120" w:after="0"/>
        <w:ind w:left="1701" w:hanging="283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) </w:t>
        <w:tab/>
        <w:t xml:space="preserve">szerokość w liniach rozgraniczających 18 </w:t>
      </w:r>
      <w:r>
        <w:rPr>
          <w:rFonts w:eastAsia="Courier New" w:cs="Courier New" w:ascii="Courier New" w:hAnsi="Courier New"/>
          <w:sz w:val="26"/>
          <w:szCs w:val="26"/>
        </w:rPr>
        <w:t>÷</w:t>
      </w:r>
      <w:r>
        <w:rPr>
          <w:sz w:val="26"/>
          <w:szCs w:val="26"/>
        </w:rPr>
        <w:t xml:space="preserve"> 20 m</w:t>
      </w:r>
    </w:p>
    <w:p>
      <w:pPr>
        <w:pStyle w:val="Normal"/>
        <w:ind w:left="1702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- szerokość jezdni min. 6 m</w:t>
      </w:r>
    </w:p>
    <w:p>
      <w:pPr>
        <w:pStyle w:val="Normal"/>
        <w:ind w:left="1702" w:hanging="28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- szrokość chodnika min.</w:t>
      </w:r>
      <w:r>
        <w:rPr>
          <w:sz w:val="26"/>
          <w:szCs w:val="26"/>
        </w:rPr>
        <w:t xml:space="preserve"> 2 m</w:t>
      </w:r>
    </w:p>
    <w:p>
      <w:pPr>
        <w:pStyle w:val="Normal"/>
        <w:spacing w:before="120" w:after="0"/>
        <w:ind w:left="1701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b) </w:t>
        <w:tab/>
        <w:t xml:space="preserve">linia zabudowy na terenach zabudowanych min. 10 m od krawędzi </w:t>
        <w:tab/>
        <w:t xml:space="preserve">jezdni, poza terenami zabudowanymi min. 20 m od krawędzi </w:t>
        <w:tab/>
        <w:t>jezdni.</w:t>
      </w:r>
    </w:p>
    <w:p>
      <w:pPr>
        <w:pStyle w:val="Normal"/>
        <w:spacing w:before="120" w:after="0"/>
        <w:ind w:left="2836" w:hanging="141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II. Drogi lokalne: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L - 48 201  -</w:t>
        <w:tab/>
        <w:t>droga powiatowa relacji Skierbieszów - Tuczępy, droga l</w:t>
      </w:r>
      <w:r>
        <w:rPr>
          <w:sz w:val="26"/>
          <w:szCs w:val="26"/>
        </w:rPr>
        <w:t>okalna,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sz w:val="26"/>
          <w:szCs w:val="26"/>
        </w:rPr>
        <w:t>L - 48 302  -</w:t>
        <w:tab/>
        <w:t>dr</w:t>
      </w:r>
      <w:r>
        <w:rPr>
          <w:rFonts w:eastAsia="Times New Roman CE" w:cs="Times New Roman CE" w:ascii="Times New Roman CE" w:hAnsi="Times New Roman CE"/>
          <w:sz w:val="26"/>
          <w:szCs w:val="26"/>
        </w:rPr>
        <w:t>oga powiatowa relacji Tuczępy - Skomorochy Małe - do skrzyżowania z drogą nr 48 200, droga l</w:t>
      </w:r>
      <w:r>
        <w:rPr>
          <w:sz w:val="26"/>
          <w:szCs w:val="26"/>
        </w:rPr>
        <w:t>okalna,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L - 48 303  -</w:t>
        <w:tab/>
        <w:t>droga powiatowa relacji Wolica Uchańska - Cieszyn - Ma</w:t>
      </w:r>
      <w:r>
        <w:rPr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sz w:val="26"/>
          <w:szCs w:val="26"/>
        </w:rPr>
        <w:t>dan Żukowski (gmina Skierbieszów), droga l</w:t>
      </w:r>
      <w:r>
        <w:rPr>
          <w:sz w:val="26"/>
          <w:szCs w:val="26"/>
        </w:rPr>
        <w:t>okalna,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sz w:val="26"/>
          <w:szCs w:val="26"/>
        </w:rPr>
        <w:t>L - 48 304  -</w:t>
        <w:tab/>
        <w:t>droga powiatowa relacj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d skrzyżowania z drogą nr 48 306 - Rogów - do skrzyżowania z drogą nr 48 200, droga loka</w:t>
      </w:r>
      <w:r>
        <w:rPr>
          <w:sz w:val="26"/>
          <w:szCs w:val="26"/>
        </w:rPr>
        <w:t>lna,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L - 48 307  -</w:t>
        <w:tab/>
        <w:t>droga powiatowa relacji Grabowiec Góra - Horyszów (gmina Miączyn), droga l</w:t>
      </w:r>
      <w:r>
        <w:rPr>
          <w:sz w:val="26"/>
          <w:szCs w:val="26"/>
        </w:rPr>
        <w:t>okalna,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L - 48 308  -</w:t>
        <w:tab/>
        <w:t>droga powiatowa relacji Czechówka - Hołużno - Ornat</w:t>
      </w:r>
      <w:r>
        <w:rPr>
          <w:sz w:val="26"/>
          <w:szCs w:val="26"/>
        </w:rPr>
        <w:t>owice, droga lokalna,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sz w:val="26"/>
          <w:szCs w:val="26"/>
        </w:rPr>
        <w:t>L - 48 310  -</w:t>
        <w:tab/>
        <w:t>droga powiatowa relacji Grabowiec - Uchanie, droga lokal</w:t>
      </w:r>
      <w:r>
        <w:rPr>
          <w:rFonts w:eastAsia="Times New Roman CE" w:cs="Times New Roman CE" w:ascii="Times New Roman CE" w:hAnsi="Times New Roman CE"/>
          <w:sz w:val="26"/>
          <w:szCs w:val="26"/>
        </w:rPr>
        <w:t>na, realizacja ścieżki rowerowej,</w:t>
      </w:r>
    </w:p>
    <w:p>
      <w:pPr>
        <w:pStyle w:val="Normal"/>
        <w:spacing w:before="120" w:after="0"/>
        <w:ind w:left="2836" w:hanging="1418"/>
        <w:jc w:val="both"/>
        <w:rPr>
          <w:sz w:val="26"/>
          <w:szCs w:val="26"/>
        </w:rPr>
      </w:pPr>
      <w:r>
        <w:rPr>
          <w:sz w:val="26"/>
          <w:szCs w:val="26"/>
        </w:rPr>
        <w:t>L - 48 318  -</w:t>
        <w:tab/>
        <w:t xml:space="preserve">droga powiatowa relacji Ornatowice - Skibice - Majdan Wielki (gmina Uchanie), droga lokalna, </w:t>
      </w:r>
    </w:p>
    <w:p>
      <w:pPr>
        <w:pStyle w:val="Normal"/>
        <w:spacing w:before="120" w:after="0"/>
        <w:ind w:left="2836" w:hanging="1418"/>
        <w:jc w:val="both"/>
        <w:rPr/>
      </w:pPr>
      <w:r>
        <w:rPr>
          <w:sz w:val="26"/>
          <w:szCs w:val="26"/>
        </w:rPr>
        <w:t>L - 48 319  -</w:t>
        <w:tab/>
        <w:t>droga po</w:t>
      </w:r>
      <w:r>
        <w:rPr>
          <w:rFonts w:eastAsia="Times New Roman CE" w:cs="Times New Roman CE" w:ascii="Times New Roman CE" w:hAnsi="Times New Roman CE"/>
          <w:sz w:val="26"/>
          <w:szCs w:val="26"/>
        </w:rPr>
        <w:t>wiatowa relacji Szystowice (od skrzyżowania z drogą nr 48 310) - Korytyna (gmina Trzeszczany), droga lokalna, realizacja ścieżki rower</w:t>
      </w:r>
      <w:r>
        <w:rPr>
          <w:sz w:val="26"/>
          <w:szCs w:val="26"/>
        </w:rPr>
        <w:t>owej,</w:t>
      </w:r>
    </w:p>
    <w:p>
      <w:pPr>
        <w:pStyle w:val="Normal"/>
        <w:ind w:left="2836" w:hanging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1701" w:hanging="283"/>
        <w:jc w:val="both"/>
        <w:rPr>
          <w:sz w:val="26"/>
          <w:szCs w:val="26"/>
        </w:rPr>
      </w:pPr>
      <w:r>
        <w:rPr>
          <w:sz w:val="26"/>
          <w:szCs w:val="26"/>
        </w:rPr>
        <w:t>Ustalenia dla dróg lokalnych:</w:t>
      </w:r>
    </w:p>
    <w:p>
      <w:pPr>
        <w:pStyle w:val="Normal"/>
        <w:spacing w:before="120" w:after="0"/>
        <w:ind w:left="1701" w:hanging="283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) </w:t>
        <w:tab/>
        <w:t>szerokość w liniach rozgraniczających na terenach zabudowanych min. 12 m, poza t</w:t>
      </w:r>
      <w:r>
        <w:rPr>
          <w:sz w:val="26"/>
          <w:szCs w:val="26"/>
        </w:rPr>
        <w:t>erenami zabudowanymi - 15 m</w:t>
      </w:r>
    </w:p>
    <w:p>
      <w:pPr>
        <w:pStyle w:val="Normal"/>
        <w:ind w:left="1702" w:hanging="28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- szerokość jezdni min. 5,5 m</w:t>
      </w:r>
    </w:p>
    <w:p>
      <w:pPr>
        <w:pStyle w:val="Normal"/>
        <w:spacing w:before="120" w:after="0"/>
        <w:ind w:left="1701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b) </w:t>
        <w:tab/>
        <w:t xml:space="preserve">linia zabudowy na terenach zabudowanych min. 8 m od krawędzi </w:t>
        <w:tab/>
        <w:t xml:space="preserve">jezdni, poza terenami zabudowanymi min. 20 m od krawędzi </w:t>
        <w:tab/>
        <w:t>jezdni.</w:t>
      </w:r>
    </w:p>
    <w:p>
      <w:pPr>
        <w:pStyle w:val="Normal"/>
        <w:spacing w:before="120" w:after="0"/>
        <w:ind w:left="2836" w:hanging="141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br w:type="page"/>
      </w:r>
    </w:p>
    <w:p>
      <w:pPr>
        <w:pStyle w:val="Normal"/>
        <w:spacing w:before="120" w:after="120"/>
        <w:ind w:left="1418" w:hanging="426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7.</w:t>
        <w:tab/>
        <w:t>Uzupełniający układ komunikacyjny</w:t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I. Drogi lokalne: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 xml:space="preserve">L - </w:t>
      </w:r>
      <w:r>
        <w:rPr>
          <w:rFonts w:eastAsia="Times New Roman CE" w:cs="Times New Roman CE" w:ascii="Times New Roman CE" w:hAnsi="Times New Roman CE"/>
          <w:sz w:val="26"/>
          <w:szCs w:val="26"/>
        </w:rPr>
        <w:t>001  -</w:t>
        <w:tab/>
        <w:t>droga gminna relacji od drogi powiatowej nr 48 304 - Ż</w:t>
      </w:r>
      <w:r>
        <w:rPr>
          <w:sz w:val="26"/>
          <w:szCs w:val="26"/>
        </w:rPr>
        <w:t>urawlów - do drogi powiatowej nr 48 303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L - 002  -</w:t>
        <w:tab/>
        <w:t>droga gminna relacji od drogi powiatowej nr 48 319 - Kol. Szystowice - Henrykówka - do drogi powiatowej nr 48 200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L - 003  -</w:t>
        <w:tab/>
        <w:t>droga gminna relacji od drogi powiatowej nr 48 303 - Kol. Cieszyn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L - 004  -</w:t>
        <w:tab/>
        <w:t>droga gminna relacji od drogi powiatowej nr 48 308 - Cze</w:t>
      </w:r>
      <w:r>
        <w:rPr>
          <w:rFonts w:eastAsia="Times New Roman CE" w:cs="Times New Roman CE" w:ascii="Times New Roman CE" w:hAnsi="Times New Roman CE"/>
          <w:sz w:val="26"/>
          <w:szCs w:val="26"/>
        </w:rPr>
        <w:t>chówka - Hołużno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L - 005  -</w:t>
        <w:tab/>
        <w:t>droga gminna relacji od drogi powiatowej nr 48 301 - Ostków - do drogi powiatowej nr 48 308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L - 006  -</w:t>
        <w:tab/>
        <w:t xml:space="preserve">droga </w:t>
      </w:r>
      <w:r>
        <w:rPr>
          <w:rFonts w:eastAsia="Times New Roman CE" w:cs="Times New Roman CE" w:ascii="Times New Roman CE" w:hAnsi="Times New Roman CE"/>
          <w:sz w:val="26"/>
          <w:szCs w:val="26"/>
        </w:rPr>
        <w:t>gminna relacji od drogi powiatowej nr 48 201 - Majdan Tuczępski - Skomorochy Duże - do drogi powiatowej nr 48 302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L - 009  -</w:t>
        <w:tab/>
        <w:t>droga gminna relacji Dańczypol - Kol. Szystowice, realizacja ścieżki rowerowej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L - 010  -</w:t>
        <w:tab/>
        <w:t>droga gminna relacji od drogi powiatowej nr 48 200 - Grabowiec - Siedlisko - do drogi powiatowej nr 48 200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L - 011  -</w:t>
        <w:tab/>
        <w:t>droga gminna relacji od drogi powiatowej nr 48 200 - do skrzyżowania z drogą gminną nr L-012, realizacja ścieżki r</w:t>
      </w:r>
      <w:r>
        <w:rPr>
          <w:sz w:val="26"/>
          <w:szCs w:val="26"/>
        </w:rPr>
        <w:t>owerowej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L - 012  -</w:t>
        <w:tab/>
        <w:t>droga gminna relacji od drogi powiatowej nr 48 200 - Gra</w:t>
      </w:r>
      <w:r>
        <w:rPr>
          <w:rFonts w:eastAsia="Times New Roman CE" w:cs="Times New Roman CE" w:ascii="Times New Roman CE" w:hAnsi="Times New Roman CE"/>
          <w:sz w:val="26"/>
          <w:szCs w:val="26"/>
        </w:rPr>
        <w:t>bowczyk - do skrzyżowania z drogą powiatową nr 48 310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L - 015  -</w:t>
        <w:tab/>
        <w:t>droga gminna relacji od drogi powiatowej nr 48 306 - Kol. Rogów - droga powiatowa nr 48 304 - Żurawlów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L - 021  -</w:t>
        <w:tab/>
        <w:t xml:space="preserve">droga gminna relacji od drogi powiatowej nr 48 201 - Majdan </w:t>
      </w:r>
      <w:r>
        <w:rPr>
          <w:rFonts w:eastAsia="Times New Roman CE" w:cs="Times New Roman CE" w:ascii="Times New Roman CE" w:hAnsi="Times New Roman CE"/>
          <w:sz w:val="26"/>
          <w:szCs w:val="26"/>
        </w:rPr>
        <w:t>Tuczępski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L - 036  -</w:t>
        <w:tab/>
        <w:t>droga gminna relacji Tuczępy - Trościanka, realizacja ścieżki rowerowej,</w:t>
      </w:r>
    </w:p>
    <w:p>
      <w:pPr>
        <w:pStyle w:val="Normal"/>
        <w:spacing w:before="120" w:after="0"/>
        <w:ind w:left="2836" w:hanging="1418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120" w:after="0"/>
        <w:ind w:left="1701" w:hanging="283"/>
        <w:jc w:val="both"/>
        <w:rPr>
          <w:sz w:val="26"/>
          <w:szCs w:val="26"/>
        </w:rPr>
      </w:pPr>
      <w:r>
        <w:rPr>
          <w:sz w:val="26"/>
          <w:szCs w:val="26"/>
        </w:rPr>
        <w:t>Ustalenia dla dróg lokalnych:</w:t>
      </w:r>
    </w:p>
    <w:p>
      <w:pPr>
        <w:pStyle w:val="Normal"/>
        <w:spacing w:before="120" w:after="0"/>
        <w:ind w:left="1701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) </w:t>
        <w:tab/>
        <w:t xml:space="preserve">szerokość w liniach rozgraniczających na terenach zabudowanych </w:t>
        <w:tab/>
        <w:t>min. 12 m, poza terenami zabudowanymi - 15 m</w:t>
      </w:r>
    </w:p>
    <w:p>
      <w:pPr>
        <w:pStyle w:val="Normal"/>
        <w:ind w:left="1702" w:hanging="28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- szerokość je</w:t>
      </w:r>
      <w:r>
        <w:rPr>
          <w:sz w:val="26"/>
          <w:szCs w:val="26"/>
        </w:rPr>
        <w:t>zdni min. 5,5 m,</w:t>
      </w:r>
    </w:p>
    <w:p>
      <w:pPr>
        <w:pStyle w:val="Normal"/>
        <w:ind w:left="1702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na terenach zabudowanych chodniki</w:t>
      </w:r>
    </w:p>
    <w:p>
      <w:pPr>
        <w:pStyle w:val="Normal"/>
        <w:spacing w:before="120" w:after="0"/>
        <w:ind w:left="1701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b) </w:t>
        <w:tab/>
        <w:t xml:space="preserve">linia zabudowy na terenach zabudowanych min. 6 m od krawędzi </w:t>
        <w:tab/>
        <w:t xml:space="preserve">jezdni, poza terenami zabudowanymi min. 15 m od krawędzi </w:t>
        <w:tab/>
        <w:t>jezdni.</w:t>
      </w:r>
    </w:p>
    <w:p>
      <w:pPr>
        <w:pStyle w:val="Normal"/>
        <w:spacing w:before="120" w:after="120"/>
        <w:ind w:left="1418" w:hanging="426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120" w:after="120"/>
        <w:ind w:left="1418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II. Drogi dojazdowe: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07  -</w:t>
        <w:tab/>
        <w:t>droga gminna relacji od drogi powiatowej nr 48 301 - do drogi gminnej L-004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08  -</w:t>
        <w:tab/>
        <w:t>droga gminna relacji od drogi powiatowej nr 48 310 - Grabowczyk - Kol. Ornatowice - do drogi gminnej D-007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14  -</w:t>
        <w:tab/>
        <w:t>droga gminna relacji od drogi powiatowej nr 48 319 - Szerokie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16  -</w:t>
        <w:tab/>
        <w:t>droga gminna relacji od drogi gminnej L-003 - Kol. Cieszyn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17  -</w:t>
        <w:tab/>
        <w:t>droga gminna relacji od drogi gminnej L-003 - Kol. Cieszyn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18  -</w:t>
        <w:tab/>
        <w:t>droga gminna relacji od drogi powiatowej nr 48 306 - Rogów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D - 019  -</w:t>
        <w:tab/>
        <w:t>droga gminna relacji od drogi powiatowej nr 48 200 - Broni</w:t>
      </w:r>
      <w:r>
        <w:rPr>
          <w:rFonts w:eastAsia="Times New Roman CE" w:cs="Times New Roman CE" w:ascii="Times New Roman CE" w:hAnsi="Times New Roman CE"/>
          <w:sz w:val="26"/>
          <w:szCs w:val="26"/>
        </w:rPr>
        <w:t>sławka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20  -</w:t>
        <w:tab/>
        <w:t>droga gminna relacji od drogi gminnej L-002 - Henrykówka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22  -</w:t>
        <w:tab/>
        <w:t>droga gminna w Grabowcu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23  -</w:t>
        <w:tab/>
        <w:t>droga gminna w Grabowcu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25  -</w:t>
        <w:tab/>
        <w:t>droga gminna w miejscowości Grabowiec Góra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D - 026  -</w:t>
        <w:tab/>
        <w:t>droga gminna w miejscowości Grabowi</w:t>
      </w:r>
      <w:r>
        <w:rPr>
          <w:sz w:val="26"/>
          <w:szCs w:val="26"/>
        </w:rPr>
        <w:t>ec Góra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27  -</w:t>
        <w:tab/>
        <w:t>droga gminna w miejscowości Skomorochy Małe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28  -</w:t>
        <w:tab/>
        <w:t>droga gminna w miejscowości Skomorochy Małe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29  -</w:t>
        <w:tab/>
        <w:t>droga gminna w miejscowości Skomorochy Małe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30  -</w:t>
        <w:tab/>
        <w:t>droga gminna w miejscowości Skomorochy Małe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D - 031  -</w:t>
        <w:tab/>
        <w:t>droga gminn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 miejscowości Skomorochy Małe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32  -</w:t>
        <w:tab/>
        <w:t>droga gminna w Grabowcu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33  -</w:t>
        <w:tab/>
        <w:t>droga gminna w Bronisławce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34  -</w:t>
        <w:tab/>
        <w:t>droga gminna w Bronisławce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35  -</w:t>
        <w:tab/>
        <w:t>droga dojazdowa w Szystowicach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37  -</w:t>
        <w:tab/>
        <w:t>droga dojazdowa w Kol. Tuczępy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D - 038  -</w:t>
        <w:tab/>
        <w:t>droga dojazd</w:t>
      </w:r>
      <w:r>
        <w:rPr>
          <w:rFonts w:eastAsia="Times New Roman CE" w:cs="Times New Roman CE" w:ascii="Times New Roman CE" w:hAnsi="Times New Roman CE"/>
          <w:sz w:val="26"/>
          <w:szCs w:val="26"/>
        </w:rPr>
        <w:t>owa relacji od drogi powiatowej nr 48 301 - Skomorochy Duże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39  -</w:t>
        <w:tab/>
        <w:t>droga dojazdowa relacji od drogi powiatowej nr 48 301 - Skomorochy Duże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D - 040  -</w:t>
        <w:tab/>
        <w:t>droga dojazdowa do wysypiska w Skomoro</w:t>
      </w:r>
      <w:r>
        <w:rPr>
          <w:rFonts w:eastAsia="Times New Roman CE" w:cs="Times New Roman CE" w:ascii="Times New Roman CE" w:hAnsi="Times New Roman CE"/>
          <w:sz w:val="26"/>
          <w:szCs w:val="26"/>
        </w:rPr>
        <w:t>chach Dużych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41  -</w:t>
        <w:tab/>
        <w:t>droga dojazdowa w Cieszynie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sz w:val="26"/>
          <w:szCs w:val="26"/>
        </w:rPr>
        <w:t>D - 04</w:t>
      </w:r>
      <w:r>
        <w:rPr>
          <w:rFonts w:eastAsia="Times New Roman CE" w:cs="Times New Roman CE" w:ascii="Times New Roman CE" w:hAnsi="Times New Roman CE"/>
          <w:sz w:val="26"/>
          <w:szCs w:val="26"/>
        </w:rPr>
        <w:t>2  -</w:t>
        <w:tab/>
        <w:t>droga dojazdowa w miejscowości Bereść,</w:t>
      </w:r>
    </w:p>
    <w:p>
      <w:pPr>
        <w:pStyle w:val="Normal"/>
        <w:spacing w:before="120" w:after="0"/>
        <w:ind w:left="2552" w:hanging="1134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 - 043  -</w:t>
        <w:tab/>
        <w:t>droga dojazdowa w miejscowości Bereść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44  -</w:t>
        <w:tab/>
        <w:t>droga dojazdowa relacji od drogi powiatowej nr 48 319 - Szerokie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45  -</w:t>
        <w:tab/>
        <w:t>droga dojazdowa w Ornatowicach,</w:t>
      </w:r>
    </w:p>
    <w:p>
      <w:pPr>
        <w:pStyle w:val="Normal"/>
        <w:spacing w:before="120" w:after="0"/>
        <w:ind w:left="2552" w:hanging="1134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D - 046  -</w:t>
        <w:tab/>
        <w:t>droga dojazdowa relacji Hołużno</w:t>
      </w:r>
      <w:r>
        <w:rPr>
          <w:sz w:val="26"/>
          <w:szCs w:val="26"/>
        </w:rPr>
        <w:t xml:space="preserve"> - granica gminy,</w:t>
      </w:r>
    </w:p>
    <w:p>
      <w:pPr>
        <w:pStyle w:val="Normal"/>
        <w:spacing w:before="120" w:after="0"/>
        <w:ind w:left="2552" w:hanging="1134"/>
        <w:jc w:val="both"/>
        <w:rPr>
          <w:sz w:val="26"/>
          <w:szCs w:val="26"/>
        </w:rPr>
      </w:pPr>
      <w:r>
        <w:rPr>
          <w:sz w:val="26"/>
          <w:szCs w:val="26"/>
        </w:rPr>
        <w:t>D - 047  -</w:t>
        <w:tab/>
        <w:t>droga dojazdowa relacji od drogi powiatowej nr 48 308 - do granicy gminy,</w:t>
      </w:r>
    </w:p>
    <w:p>
      <w:pPr>
        <w:pStyle w:val="Normal"/>
        <w:spacing w:before="120" w:after="0"/>
        <w:ind w:left="2836" w:hanging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1701" w:hanging="283"/>
        <w:jc w:val="both"/>
        <w:rPr>
          <w:sz w:val="26"/>
          <w:szCs w:val="26"/>
        </w:rPr>
      </w:pPr>
      <w:r>
        <w:rPr>
          <w:sz w:val="26"/>
          <w:szCs w:val="26"/>
        </w:rPr>
        <w:t>Ustalenia dla dróg dojazdowych:</w:t>
      </w:r>
    </w:p>
    <w:p>
      <w:pPr>
        <w:pStyle w:val="Normal"/>
        <w:spacing w:before="120" w:after="0"/>
        <w:ind w:left="1701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) </w:t>
        <w:tab/>
        <w:t xml:space="preserve">szerokość w liniach rozgraniczających na terenach zabudowanych </w:t>
        <w:tab/>
        <w:t>10 m, poza terenami zabudowanymi - 15 m</w:t>
      </w:r>
    </w:p>
    <w:p>
      <w:pPr>
        <w:pStyle w:val="Normal"/>
        <w:ind w:left="1702" w:hanging="284"/>
        <w:jc w:val="both"/>
        <w:rPr/>
      </w:pPr>
      <w:r>
        <w:rPr>
          <w:sz w:val="26"/>
          <w:szCs w:val="26"/>
        </w:rPr>
        <w:tab/>
        <w:tab/>
        <w:t>- szeroko</w:t>
      </w:r>
      <w:r>
        <w:rPr>
          <w:rFonts w:eastAsia="Times New Roman CE" w:cs="Times New Roman CE" w:ascii="Times New Roman CE" w:hAnsi="Times New Roman CE"/>
          <w:sz w:val="26"/>
          <w:szCs w:val="26"/>
        </w:rPr>
        <w:t>ść jezdni min. 5 m,</w:t>
      </w:r>
    </w:p>
    <w:p>
      <w:pPr>
        <w:pStyle w:val="Normal"/>
        <w:ind w:left="1702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na terenach zabudowanych chodniki</w:t>
      </w:r>
    </w:p>
    <w:p>
      <w:pPr>
        <w:pStyle w:val="Normal"/>
        <w:spacing w:before="120" w:after="0"/>
        <w:ind w:left="1701" w:hanging="283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b) </w:t>
        <w:tab/>
        <w:t xml:space="preserve">linia zabudowy na terenach zabudowanych min. 6 m od krawędzi </w:t>
        <w:tab/>
        <w:t xml:space="preserve">jezdni, poza terenami zabudowanymi min. 15 m od krawędzi </w:t>
        <w:tab/>
        <w:t>jezdni.</w:t>
      </w:r>
    </w:p>
    <w:p>
      <w:pPr>
        <w:pStyle w:val="Normal"/>
        <w:spacing w:before="120" w:after="0"/>
        <w:ind w:left="2836" w:hanging="141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2836" w:hanging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1418"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120"/>
        <w:ind w:left="70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ozdział 4</w:t>
      </w:r>
    </w:p>
    <w:p>
      <w:pPr>
        <w:pStyle w:val="Normal"/>
        <w:spacing w:before="120" w:after="120"/>
        <w:ind w:left="70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Ustalenia końcowe</w:t>
      </w:r>
    </w:p>
    <w:p>
      <w:pPr>
        <w:pStyle w:val="Normal"/>
        <w:ind w:left="2126" w:hanging="425"/>
        <w:jc w:val="both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spacing w:before="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Ustala się stawkę służącą naliczeniu jednorazowej opłaty w stosunku do wzr</w:t>
      </w:r>
      <w:r>
        <w:rPr>
          <w:sz w:val="26"/>
          <w:szCs w:val="26"/>
        </w:rPr>
        <w:t>o</w:t>
      </w:r>
      <w:r>
        <w:rPr>
          <w:rFonts w:eastAsia="Times New Roman CE" w:cs="Times New Roman CE" w:ascii="Times New Roman CE" w:hAnsi="Times New Roman CE"/>
          <w:sz w:val="26"/>
          <w:szCs w:val="26"/>
        </w:rPr>
        <w:t>stu wartości nieruchomości, w wysokości  0 %.</w:t>
      </w:r>
    </w:p>
    <w:p>
      <w:pPr>
        <w:pStyle w:val="Normal"/>
        <w:ind w:left="709" w:hanging="0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12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12</w:t>
      </w:r>
    </w:p>
    <w:p>
      <w:pPr>
        <w:pStyle w:val="Normal"/>
        <w:ind w:left="70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Tracą moc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1. Miejscowy plan ogólny zagospodarowania przestrzennego Gminy Grabowiec zatwierdzony uchwałą Nr XIX/90/91 Rady Gminy w Grabowcu z</w:t>
      </w:r>
      <w:r>
        <w:rPr>
          <w:sz w:val="26"/>
          <w:szCs w:val="26"/>
        </w:rPr>
        <w:t xml:space="preserve"> dnia 20 grudnia 1991 r. (Dz. Urz. Województwa Zamojskiego z dnia 19 lutego 1992 r. Nr 3 poz. 10),                                                      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2. Miejscowy plan szczegółowy zagospodarowania przestrzennego terenów b</w:t>
      </w:r>
      <w:r>
        <w:rPr>
          <w:sz w:val="26"/>
          <w:szCs w:val="26"/>
        </w:rPr>
        <w:t>udownictwa jedno i wielorodzinn</w:t>
      </w:r>
      <w:r>
        <w:rPr>
          <w:rFonts w:eastAsia="Times New Roman CE" w:cs="Times New Roman CE" w:ascii="Times New Roman CE" w:hAnsi="Times New Roman CE"/>
          <w:sz w:val="26"/>
          <w:szCs w:val="26"/>
        </w:rPr>
        <w:t>ego w Grabowcu zatwierdzony uchwałą Nr X/47/90 Gminnej Rady Narodowej w Grabowcu z dnia 24 kwietnia 1990 r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6"/>
          <w:szCs w:val="26"/>
        </w:rPr>
        <w:t>3. Zmiany do planu ogólnego zagospodarowania przestrzennego gminy Grab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iec uchwalone uchwałą Nr XXVI/93/96 Rady Gminy w Grabowcu z dnia 11 września 1996 r. (Dz. Urz. Województwa Zamojskiego z dnia 19 września 1996 r. Nr 28 poz. 166). </w:t>
      </w:r>
    </w:p>
    <w:p>
      <w:pPr>
        <w:pStyle w:val="Normal"/>
        <w:ind w:left="70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13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Wykonanie uchwały powierza się Wójtowi Gminy Grabowie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spacing w:before="120" w:after="120"/>
        <w:ind w:left="709" w:hanging="0"/>
        <w:jc w:val="center"/>
        <w:rPr/>
      </w:pPr>
      <w:r>
        <w:rPr>
          <w:rFonts w:eastAsia="Times New Roman" w:cs="Times New Roman"/>
          <w:sz w:val="26"/>
          <w:szCs w:val="26"/>
        </w:rPr>
        <w:t>§</w:t>
      </w:r>
      <w:r>
        <w:rPr>
          <w:sz w:val="26"/>
          <w:szCs w:val="26"/>
        </w:rPr>
        <w:t xml:space="preserve"> 15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Uchwała wchodzi w życie po upływie 14 dni od daty ogłoszenia w Dzienniku Urzędowym Województwa Lub</w:t>
      </w:r>
      <w:r>
        <w:rPr>
          <w:sz w:val="26"/>
          <w:szCs w:val="26"/>
        </w:rPr>
        <w:t>elskieg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rzewodniczący </w:t>
      </w:r>
    </w:p>
    <w:p>
      <w:pPr>
        <w:pStyle w:val="Normal"/>
        <w:ind w:left="42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Rady  Gminy</w:t>
      </w:r>
    </w:p>
    <w:p>
      <w:pPr>
        <w:pStyle w:val="Normal"/>
        <w:ind w:left="4254" w:firstLine="709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Stanisław Kuropatnicki   </w:t>
      </w:r>
    </w:p>
    <w:p>
      <w:pPr>
        <w:pStyle w:val="Normal"/>
        <w:spacing w:before="120" w:after="0"/>
        <w:ind w:left="1417" w:hanging="42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709" w:hanging="0"/>
      <w:jc w:val="center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20:00Z</dcterms:created>
  <dc:creator>Bogusia Talma</dc:creator>
  <dc:description/>
  <dc:language>en-US</dc:language>
  <cp:lastModifiedBy>Teresa</cp:lastModifiedBy>
  <cp:lastPrinted>2003-01-03T09:37:00Z</cp:lastPrinted>
  <dcterms:modified xsi:type="dcterms:W3CDTF">2003-01-03T08:57:00Z</dcterms:modified>
  <cp:revision>1</cp:revision>
  <dc:subject/>
  <dc:title> § 4</dc:title>
</cp:coreProperties>
</file>